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</w:t>
      </w:r>
      <w:r>
        <w:rPr>
          <w:rFonts w:cs="Calibri" w:ascii="Calibri" w:hAnsi="Calibri"/>
          <w:b/>
          <w:sz w:val="28"/>
          <w:szCs w:val="28"/>
        </w:rPr>
        <w:t>ΠΙΝΑΚΑΣ ΕΚΠΑΙΔΕΥΤΙΚΩΝ ΙΔΙΩΤΙΚΟΥ ΔΙΚΑΙΟΥ ΑΟΡΙΣΤΟΥ ΧΡΟΝΟΥ (Ι.Δ.Α.Χ.)</w:t>
      </w:r>
    </w:p>
    <w:p>
      <w:pPr>
        <w:pStyle w:val="Normal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    </w:t>
      </w:r>
      <w:r>
        <w:rPr>
          <w:rFonts w:eastAsia="Calibri" w:cs="Calibri" w:ascii="Calibri" w:hAnsi="Calibri"/>
          <w:sz w:val="28"/>
          <w:szCs w:val="28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10260</wp:posOffset>
                </wp:positionV>
                <wp:extent cx="4569460" cy="560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560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3260"/>
                              <w:gridCol w:w="3119"/>
                            </w:tblGrid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ind w:firstLine="1701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α/α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Ονοματεπώνυμο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Πατρώνυμ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1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Κλάδος ΠΕ70-Δασκάλω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ΤΖΙΩΤΑΣ ΓΕΩΡΓΙΟΣ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ΑΝΤΩΝΙΟ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ΛΑΡΔΑ ΕΥΓΕΝΙΑ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ΒΑΣΙΛΕΙΟ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ΠΟΛΙΤΟΥ ΚΩΝΣΤΑΝΤΙΝΑ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ΣΤΑΥΡΟ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ΚΑΛΑΠΟΘΟΥ ΕΛΕΝΗ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ΠΑΝΑΓΙΩΤΗ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ΚΩΤΟΥΛΑ ΔΗΜΗΤΡΑ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ΞΑΝΘΗ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ΑΓΓΟΥΡΑΣ ΣΠΥΡΙΔΩΝΑΣ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ΝΙΚΟΛΑΟ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1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Κλάδος ΠΕ60-Νηπιαγωγώ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ΤΑΓΑΡΑΚΗ ΑΓΓΕΛΙΚΗ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ΒΑΣΙΛΕΙΟ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ΠΑΠΑΜΑΤΘΑΙΑΚΗ ΕΛΕΝΗ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ΔΗΜΗΤΡΙΟ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1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Κλάδος ΠΕ11-Φυσικής Αγωγή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ΑΘΑΝΑΗΛΟΣ ΓΕΩΡΓΙΟΣ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ΚΩΝΣΤΑΝΤΙΝΟ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ΠΑΠΑΔΗΜΗΤΡΙΟΥ ΦΩΤΕΙΝΗ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ΑΘΑΝΑΣΙΟ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71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Κλάδος ΠΕ06-Αγγλικής Γλώσσα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ΒΕΛΑΩΡΑ ΧΑΪΔΩ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ΑΡΙΣΤΕΙΔΗ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ΚΑΖΑΝΑ ΑΘΗΝΑ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ΘΩΜΑ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ΠΑΡΙΟΥ ΜΑΡΙΑ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ΠΑΥΛΟ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441pt;mso-wrap-distance-left:9pt;mso-wrap-distance-right:9pt;mso-wrap-distance-top:0pt;mso-wrap-distance-bottom:0pt;margin-top:63.8pt;mso-position-vertical-relative:page;margin-left:68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3260"/>
                        <w:gridCol w:w="3119"/>
                      </w:tblGrid>
                      <w:tr>
                        <w:trPr>
                          <w:trHeight w:val="208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ind w:firstLine="1701"/>
                              <w:jc w:val="lef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α/α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Ονοματεπώνυμο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Πατρώνυμο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71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Κλάδος ΠΕ70-Δασκάλων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ΤΖΙΩΤΑΣ ΓΕΩΡΓΙΟΣ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ΑΝΤΩΝΙΟΣ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ΛΑΡΔΑ ΕΥΓΕΝΙΑ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ΒΑΣΙΛΕΙΟΣ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ΠΟΛΙΤΟΥ ΚΩΝΣΤΑΝΤΙΝΑ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ΣΤΑΥΡΟΣ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ΚΑΛΑΠΟΘΟΥ ΕΛΕΝΗ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ΠΑΝΑΓΙΩΤΗΣ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ΚΩΤΟΥΛΑ ΔΗΜΗΤΡΑ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ΞΑΝΘΗΣ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ΑΓΓΟΥΡΑΣ ΣΠΥΡΙΔΩΝΑΣ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ΝΙΚΟΛΑΟΣ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71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Κλάδος ΠΕ60-Νηπιαγωγών</w:t>
                            </w:r>
                          </w:p>
                        </w:tc>
                      </w:tr>
                      <w:tr>
                        <w:trPr>
                          <w:trHeight w:val="50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ΤΑΓΑΡΑΚΗ ΑΓΓΕΛΙΚΗ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ΒΑΣΙΛΕΙΟΣ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ΠΑΠΑΜΑΤΘΑΙΑΚΗ ΕΛΕΝΗ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ΔΗΜΗΤΡΙΟΣ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71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Κλάδος ΠΕ11-Φυσικής Αγωγής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ΑΘΑΝΑΗΛΟΣ ΓΕΩΡΓΙΟΣ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ΚΩΝΣΤΑΝΤΙΝΟΣ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ΠΑΠΑΔΗΜΗΤΡΙΟΥ ΦΩΤΕΙΝΗ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ΑΘΑΝΑΣΙΟΣ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71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Κλάδος ΠΕ06-Αγγλικής Γλώσσας</w:t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ΒΕΛΑΩΡΑ ΧΑΪΔΩ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ΑΡΙΣΤΕΙΔΗΣ</w:t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ΚΑΖΑΝΑ ΑΘΗΝΑ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ΘΩΜΑΣ</w:t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ΠΑΡΙΟΥ ΜΑΡΙΑ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ΠΑΥΛΟ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993" w:right="991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2Char">
    <w:name w:val="Σώμα κείμενου 2 Char"/>
    <w:basedOn w:val="Style14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13:46:00Z</dcterms:created>
  <dc:creator>Quest User</dc:creator>
  <dc:description/>
  <cp:keywords/>
  <dc:language>en-US</dc:language>
  <cp:lastModifiedBy>USER</cp:lastModifiedBy>
  <cp:lastPrinted>2010-08-05T18:36:00Z</cp:lastPrinted>
  <dcterms:modified xsi:type="dcterms:W3CDTF">2010-08-06T13:46:00Z</dcterms:modified>
  <cp:revision>2</cp:revision>
  <dc:subject/>
  <dc:title/>
</cp:coreProperties>
</file>