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l-GR"/>
        </w:rPr>
        <w:t>Αίτηση υποβολής υποψηφιότητας για τη θέση του Προέδρου</w:t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  <w:t>του Επιστημονικού Εποπτικού Συμβουλίου Πρότυπου Πειραματικού Σχολείου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Προσωπικά στοιχεία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Ονοματεπώνυμο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Ιδιότητα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Ίδρυμα/Φορέας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Σχολή/Τμήμα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Γνωστικό αντικείμενο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Β. Επαγγελματική εμπειρία υποψηφίου στους τομείς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1. επαγγελματική ανάπτυξη των εκπαιδευτικών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2. πρακτική άσκηση φοιτητών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3. έρευνα πεδίου στο επίπεδο της σχολικής μονάδας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4. οργάνωση και υποστήριξη ομίλων αριστείας σε επιμέρους γνωστικές πειθαρχίες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Γ. Γνώση και εμπειρία υποψηφίου από την πειραματική εφαρμογή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1. προγραμμάτων σπουδών, αναλυτικών προγραμμάτων και μεθόδων διδασκαλίας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2. εκπαιδευτικού υλικού οποιασδήποτε μορφής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3. καινοτόμων διδακτικών πρακτικών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4. καινοτόμων δημιουργικών δράσεων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5. προγραμμάτων αξιολόγησης της ποιότητας του εκπαιδευτικού έργου και της υλικοτεχνικής υποδομής των σχολικών μονάδων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6. νέων μοντέλων διοίκησης και λειτουργίας της σχολικής μονάδας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τίμηση σχολικής μονάδας</w:t>
      </w:r>
    </w:p>
    <w:p>
      <w:pPr>
        <w:pStyle w:val="Style15"/>
        <w:numPr>
          <w:ilvl w:val="0"/>
          <w:numId w:val="1"/>
        </w:numPr>
        <w:rPr>
          <w:lang w:val="el-GR"/>
        </w:rPr>
      </w:pPr>
      <w:r>
        <w:rPr>
          <w:lang w:val="el-GR"/>
        </w:rPr>
        <w:t>_________________________________________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>
          <w:lang w:val="el-GR"/>
        </w:rPr>
      </w:pPr>
      <w:r>
        <w:rPr>
          <w:lang w:val="el-GR"/>
        </w:rPr>
        <w:t>_________________________________________</w:t>
      </w:r>
    </w:p>
    <w:sectPr>
      <w:type w:val="nextPage"/>
      <w:pgSz w:w="12240" w:h="15840"/>
      <w:pgMar w:left="1440" w:right="144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14:00Z</dcterms:created>
  <dc:creator>User</dc:creator>
  <dc:description/>
  <cp:keywords/>
  <dc:language>en-US</dc:language>
  <cp:lastModifiedBy>depps</cp:lastModifiedBy>
  <cp:lastPrinted>2011-11-10T10:23:00Z</cp:lastPrinted>
  <dcterms:modified xsi:type="dcterms:W3CDTF">2011-11-11T11:14:00Z</dcterms:modified>
  <cp:revision>2</cp:revision>
  <dc:subject/>
  <dc:title/>
</cp:coreProperties>
</file>