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ΠΕΙΡΑΜΑΤΙΚΑ ΓΥΜΝΑΣΙΑ ΠΑΝΕΠΙΣΤΗΜΙΩΝ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3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686"/>
        <w:gridCol w:w="2976"/>
        <w:gridCol w:w="1418"/>
        <w:gridCol w:w="2693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Δ/νση Δ.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α/α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ΟΝΟΜΑΣΙΑ 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ΓΥΜΝΑΣΙΟ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ΤΑΧ. Δ/ΝΣΗ-ΠΕΡΙΟΧ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Τ.Κ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ΤΗΛΕΦΩΝΟ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rPr>
                <w:szCs w:val="24"/>
              </w:rPr>
            </w:pPr>
            <w:r>
              <w:rPr>
                <w:szCs w:val="24"/>
              </w:rPr>
              <w:t>Α΄ ΑΘΗΝΑ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ΠΕΙΡΑΜΑΤΙΚΟ ΠΑΝ/ΜΙΟΥ ΑΘΗΝΩ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Σκουφά  43 - Κολωνάκ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0 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361</w:t>
            </w:r>
            <w:r>
              <w:rPr>
                <w:szCs w:val="24"/>
                <w:lang w:val="en-US"/>
              </w:rPr>
              <w:t>276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ΧΑΪΑ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ΜΑΤΙΚΟ ΠΑΝ/ΜΙΟΥ ΠΑΤΡΩ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νθούπολ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1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1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43195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΄ ΘΕΣΣΑΛΟΝΙΚΗ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ΜΑΤΙΚΟ Α.Π.Θ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γ. Σοφίας 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6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310 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277809/26462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>΄ ΘΕΣΣΑΛΟΝΙΚΗ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ΠΕΙΡΑΜΑΤΙΚΟ ΠΑΝ/ΜΙΟΥ ΜΑΚΕΔΟΝΙΑ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Στρατόπεδο Στρεμπενιώτ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7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0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 xml:space="preserve"> 58728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ΚΟΡΙΝΘΙΑ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ΠΕΙΡΑΜΑΤΙΚΟ ΠΑΝ/ΜΙΟΥ ΠΕΛΟΠΟΝΝΗΣΟ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Στεφάνου 78, Κόρινθο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410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 xml:space="preserve"> 2837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ΛΑΚΩΝΙΑ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ΠΕΙΡΑΜΑΤΙΚΟ ΠΑΝ/ΜΙΟΥ ΠΕΛΟΠΟΝΝΗΣΟ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γίου Νίκωνος 19, Σπάρτ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7310 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219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ΛΕΣΒ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ΜΑΤΙΚΟ ΓΥΜΝΑΣΙΟ   ΠΑΝ/ΜΙΟΥ ΑΙΓΑΙΟ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ικελή 6 - Μυτιλήν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251</w:t>
            </w:r>
            <w:r>
              <w:rPr>
                <w:rFonts w:cs="Arial"/>
                <w:szCs w:val="24"/>
                <w:lang w:val="en-US"/>
              </w:rPr>
              <w:t>0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en-US"/>
              </w:rPr>
              <w:t>-</w:t>
            </w:r>
            <w:r>
              <w:rPr>
                <w:rFonts w:cs="Arial"/>
                <w:szCs w:val="24"/>
              </w:rPr>
              <w:t>4370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ΜΕΣΣΗΝΙΑ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ΠΕΙΡΑΜΑΤΙΚΟ ΠΑΝ/ΜΙΟΥ ΠΕΛΟΠΟΝΝΗΣΟ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άρ. Αγ. Αναργύρων, Καλαμά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7210 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295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ΡΕΘΥΜΝ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ΜΑΤΙΚΟ ΠΑΝ/ΜΙΟΥ ΚΡΗΤΗ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Περιβόλια, Ρέθυμν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8310 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27230</w:t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ΠΕΙΡΑΜΑΤΙΚΑ ΓΥΜΝΑΣΙΑ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403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686"/>
        <w:gridCol w:w="2976"/>
        <w:gridCol w:w="1418"/>
        <w:gridCol w:w="2693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Δ/νση Δ.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Α/α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ΟΝΟΜΑΣΙΑ  ΓΥΜΝΑΣΙΟ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ΤΑΧ. Δ/ΝΣΗ-ΠΕΡΙΟΧ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Τ.Κ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ΤΗΛΕΦΩΝΟ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΄ ΑΘΗΝΑ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Ο</w:t>
            </w:r>
            <w:r>
              <w:rPr>
                <w:szCs w:val="24"/>
              </w:rPr>
              <w:t xml:space="preserve"> ΠΕΙΡΑΜΑΤΙΚΟ ΓΥΜΝΑΣΙΟ   ΑΘΗΝΩ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Αδριανού 114, Πλάκ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0</w:t>
            </w:r>
            <w:r>
              <w:rPr>
                <w:rFonts w:cs="Arial"/>
                <w:szCs w:val="24"/>
                <w:lang w:val="en-US"/>
              </w:rPr>
              <w:t xml:space="preserve">- </w:t>
            </w:r>
            <w:r>
              <w:rPr>
                <w:rFonts w:cs="Arial"/>
                <w:szCs w:val="24"/>
              </w:rPr>
              <w:t>32</w:t>
            </w:r>
            <w:r>
              <w:rPr>
                <w:rFonts w:cs="Arial"/>
                <w:szCs w:val="24"/>
                <w:lang w:val="en-US"/>
              </w:rPr>
              <w:t>3178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΄ ΑΘΗΝ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vertAlign w:val="superscript"/>
              </w:rPr>
              <w:t>Ο</w:t>
            </w:r>
            <w:r>
              <w:rPr>
                <w:szCs w:val="24"/>
              </w:rPr>
              <w:t xml:space="preserve"> ΠΕΙΡΑΜΑΤΙΚΟ ΓΥΜΝΑΣΙΟ   ΑΘΗΝΩ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Φιλήμονος &amp; Τσόχα –Αμπελόκηπο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10</w:t>
            </w:r>
            <w:r>
              <w:rPr>
                <w:rFonts w:cs="Arial"/>
                <w:szCs w:val="24"/>
                <w:lang w:val="en-US"/>
              </w:rPr>
              <w:t xml:space="preserve">- </w:t>
            </w:r>
            <w:r>
              <w:rPr>
                <w:rFonts w:cs="Arial"/>
                <w:szCs w:val="24"/>
              </w:rPr>
              <w:t>646567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Β΄ ΑΘΗΝ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ΠΕΙΡΑΜΑΤΙΚΟ ΓΥΜΝΑΣΙΟ   ΑΝΑΒΡΥΤΩ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Λ. Κηφισίας 184-Κηφισι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10</w:t>
            </w:r>
            <w:r>
              <w:rPr>
                <w:rFonts w:cs="Arial"/>
                <w:szCs w:val="24"/>
                <w:lang w:val="en-US"/>
              </w:rPr>
              <w:t xml:space="preserve">- </w:t>
            </w:r>
            <w:r>
              <w:rPr>
                <w:rFonts w:cs="Arial"/>
                <w:szCs w:val="24"/>
              </w:rPr>
              <w:t>808290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Β΄ ΑΘΗΝ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ΒΑΡΒΑΚΕΙΟ ΠΕΙΡΑΜΑΤΙΚΟ ΓΥΜΝΑΣΙΟ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Μουσών &amp; Παπαδιαμάντη-Ψυχικ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10</w:t>
            </w:r>
            <w:r>
              <w:rPr>
                <w:rFonts w:cs="Arial"/>
                <w:szCs w:val="24"/>
                <w:lang w:val="en-US"/>
              </w:rPr>
              <w:t xml:space="preserve">- </w:t>
            </w:r>
            <w:r>
              <w:rPr>
                <w:rFonts w:cs="Arial"/>
                <w:szCs w:val="24"/>
              </w:rPr>
              <w:t>67182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΄ ΑΘΗΝ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ΠΕΙΡΑΜΑΤΙΚΟ ΓΥΜΝΑΣΙΟ   ΑΓΙΩΝ ΑΝΑΡΓΥΡΩ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γ. Αναργύρων &amp; Πλαστήρ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10</w:t>
            </w:r>
            <w:r>
              <w:rPr>
                <w:rFonts w:cs="Arial"/>
                <w:szCs w:val="24"/>
                <w:lang w:val="en-US"/>
              </w:rPr>
              <w:t xml:space="preserve">- </w:t>
            </w:r>
            <w:r>
              <w:rPr>
                <w:rFonts w:cs="Arial"/>
                <w:szCs w:val="24"/>
              </w:rPr>
              <w:t>262582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΄ ΑΘΗΝ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ΜΑΤΙΚΟ ΓΥΜΝΑΣΙΟ   ΕΥΑΓΓΕΛΙΚΗΣ ΣΧΟΛΗ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Λέσβου  4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Ν. Σμύρν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10</w:t>
            </w:r>
            <w:r>
              <w:rPr>
                <w:rFonts w:cs="Arial"/>
                <w:szCs w:val="24"/>
                <w:lang w:val="en-US"/>
              </w:rPr>
              <w:t xml:space="preserve">- </w:t>
            </w:r>
            <w:r>
              <w:rPr>
                <w:rFonts w:cs="Arial"/>
                <w:szCs w:val="24"/>
              </w:rPr>
              <w:t>934727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Ι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ΠΕΙΡΑΜΑΤΙΚΟ ΓΥΜΝΑΣΙΟ   ΖΑΝΝΕΙΟ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Κολοκοτρώνη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10-417185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Ι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ΠΕΙΡΑΜΑΤΙΚΟ ΓΥΜΝΑΣΙΟ   ΙΩΝΙΔΕΙΟ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Σωτήρος Διός 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5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10-4122057/41222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Ι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ΡΑΛΛΕΙΟ ΠΕΙΡΑΜΑΤΙΚΟ ΓΥΜΝΑΣΙΟ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Καραΐσκου 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0</w:t>
            </w:r>
            <w:r>
              <w:rPr>
                <w:rFonts w:cs="Arial"/>
                <w:szCs w:val="24"/>
                <w:lang w:val="en-US"/>
              </w:rPr>
              <w:t>-</w:t>
            </w:r>
            <w:r>
              <w:rPr>
                <w:rFonts w:cs="Arial"/>
                <w:szCs w:val="24"/>
              </w:rPr>
              <w:t xml:space="preserve"> 42974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Ι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ΜΑΤΙΚΟ ΓΥΜΝΑΣΙΟ   ΝΙΚΑΙΑ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ΡΚΑΔΙ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ΜΑΤΙΚΟ ΓΥΜΝΑΣΙΟ   ΤΡΙΠΟΛΗ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καδημίας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71</w:t>
            </w:r>
            <w:r>
              <w:rPr>
                <w:rFonts w:cs="Arial"/>
                <w:szCs w:val="24"/>
                <w:lang w:val="en-US"/>
              </w:rPr>
              <w:t>0-</w:t>
            </w:r>
            <w:r>
              <w:rPr>
                <w:rFonts w:cs="Arial"/>
                <w:szCs w:val="24"/>
              </w:rPr>
              <w:t xml:space="preserve"> 23803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ΧΑΪ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ΠΕΙΡΑΜΑΤΙΚΟ ΓΥΜΝΑΣΙΟ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Άθω και Τύμφης,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γ. Γεώργιος Λάγγουρ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</w:t>
            </w:r>
            <w:r>
              <w:rPr>
                <w:szCs w:val="24"/>
                <w:lang w:val="en-US"/>
              </w:rPr>
              <w:t>2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61</w:t>
            </w:r>
            <w:r>
              <w:rPr>
                <w:rFonts w:cs="Arial"/>
                <w:szCs w:val="24"/>
                <w:lang w:val="en-US"/>
              </w:rPr>
              <w:t>0-</w:t>
            </w:r>
            <w:r>
              <w:rPr>
                <w:rFonts w:cs="Arial"/>
                <w:szCs w:val="24"/>
              </w:rPr>
              <w:t xml:space="preserve"> 33328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ΗΡΑΚΛΕΙ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ΠΕΙΡΑΜΑΤΙΚΟ ΓΥΜΝΑΣΙΟ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Εσταυρωμέ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5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1</w:t>
            </w:r>
            <w:r>
              <w:rPr>
                <w:rFonts w:cs="Arial"/>
                <w:szCs w:val="24"/>
                <w:lang w:val="en-US"/>
              </w:rPr>
              <w:t>0-</w:t>
            </w:r>
            <w:r>
              <w:rPr>
                <w:rFonts w:cs="Arial"/>
                <w:szCs w:val="24"/>
              </w:rPr>
              <w:t xml:space="preserve"> 260663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΄ ΘΕΣΣΑΛΟΝΙΚ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Ο</w:t>
            </w:r>
            <w:r>
              <w:rPr>
                <w:szCs w:val="24"/>
              </w:rPr>
              <w:t xml:space="preserve">  ΠΕΙΡΑΜΑΤΙΚΟ ΓΥΜΝΑΣΙΟ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Κριεζώτου 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6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</w:rPr>
              <w:t>2310</w:t>
            </w:r>
            <w:r>
              <w:rPr>
                <w:rFonts w:cs="Arial"/>
                <w:szCs w:val="24"/>
                <w:lang w:val="en-US"/>
              </w:rPr>
              <w:t>-</w:t>
            </w:r>
            <w:r>
              <w:rPr>
                <w:rFonts w:cs="Arial"/>
                <w:szCs w:val="24"/>
              </w:rPr>
              <w:t xml:space="preserve"> 81994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310</w:t>
            </w:r>
            <w:r>
              <w:rPr>
                <w:rFonts w:cs="Arial"/>
                <w:szCs w:val="24"/>
                <w:lang w:val="en-US"/>
              </w:rPr>
              <w:t>-</w:t>
            </w:r>
            <w:r>
              <w:rPr>
                <w:rFonts w:cs="Arial"/>
                <w:szCs w:val="24"/>
              </w:rPr>
              <w:t xml:space="preserve"> 8662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΄ ΘΕΣΣΑΛΟΝΙΚ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vertAlign w:val="superscript"/>
              </w:rPr>
              <w:t>Ο</w:t>
            </w:r>
            <w:r>
              <w:rPr>
                <w:szCs w:val="24"/>
              </w:rPr>
              <w:t xml:space="preserve">  ΠΕΙΡΑΜΑΤΙΚΟ ΓΥΜΝΑΣΙΟ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Κλεάνθους  3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4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310</w:t>
            </w:r>
            <w:r>
              <w:rPr>
                <w:rFonts w:cs="Arial"/>
                <w:szCs w:val="24"/>
                <w:lang w:val="en-US"/>
              </w:rPr>
              <w:t>-</w:t>
            </w:r>
            <w:r>
              <w:rPr>
                <w:rFonts w:cs="Arial"/>
                <w:szCs w:val="24"/>
              </w:rPr>
              <w:t xml:space="preserve"> 93958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ΙΩΑΝΝΙΝ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ΜΑΤΙΚΟ ΓΥΜΝΑΣΙΟ   ΖΩΣΙΜΑΙΑΣ ΣΧΟΛΗ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ομπόλη 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651</w:t>
            </w:r>
            <w:r>
              <w:rPr>
                <w:rFonts w:cs="Arial"/>
                <w:szCs w:val="24"/>
                <w:lang w:val="en-US"/>
              </w:rPr>
              <w:t>0-</w:t>
            </w:r>
            <w:r>
              <w:rPr>
                <w:rFonts w:cs="Arial"/>
                <w:szCs w:val="24"/>
              </w:rPr>
              <w:t xml:space="preserve"> 4314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ΚΑΒΑΛ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7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ΜΑΤΙΚΟ ΓΥΜΝΑΣΙΟ   ΚΑΒΑΛΑ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Καραϊσκάκη  4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</w:t>
            </w:r>
            <w:r>
              <w:rPr>
                <w:rFonts w:cs="Arial"/>
                <w:szCs w:val="24"/>
                <w:lang w:val="en-US"/>
              </w:rPr>
              <w:t>510-</w:t>
            </w:r>
            <w:r>
              <w:rPr>
                <w:rFonts w:cs="Arial"/>
                <w:szCs w:val="24"/>
              </w:rPr>
              <w:t xml:space="preserve"> 83113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ΚΑΡΔΙΤΣ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Ο</w:t>
            </w:r>
            <w:r>
              <w:rPr>
                <w:szCs w:val="24"/>
              </w:rPr>
              <w:t xml:space="preserve"> ΠΕΙΡΑΜΑΤΙΚΟ ΓΥΜΝΑΣΙΟ ΦΑΝΑΡΙΟ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Φανάρ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0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410-3987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ΚΟΖΑ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ΜΑΤΙΚΟ ΓΥΜΝΑΣΙΟ   ΚΟΖΑΝΗ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Μακρυγιάννη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461</w:t>
            </w:r>
            <w:r>
              <w:rPr>
                <w:rFonts w:cs="Arial"/>
                <w:szCs w:val="24"/>
                <w:lang w:val="en-US"/>
              </w:rPr>
              <w:t>0-</w:t>
            </w:r>
            <w:r>
              <w:rPr>
                <w:rFonts w:cs="Arial"/>
                <w:szCs w:val="24"/>
              </w:rPr>
              <w:t xml:space="preserve"> 22772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6237" w:leader="none"/>
      </w:tabs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9:23:00Z</dcterms:created>
  <dc:creator>Ο.Σ.Κ.</dc:creator>
  <dc:description/>
  <cp:keywords/>
  <dc:language>en-US</dc:language>
  <cp:lastModifiedBy>Quest User</cp:lastModifiedBy>
  <cp:lastPrinted>2007-03-15T09:45:00Z</cp:lastPrinted>
  <dcterms:modified xsi:type="dcterms:W3CDTF">2009-06-09T12:29:00Z</dcterms:modified>
  <cp:revision>62</cp:revision>
  <dc:subject/>
  <dc:title>ΓΥΜΝΑΣΙΑ</dc:title>
</cp:coreProperties>
</file>