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ΥΠΟΔΕΙΓΜΑ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ΒΙΟΓΡΑΦΙΚΟΥ ΣΗΜΕΙΩΜΑΤΟ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ΙΑ ΤΗΝ ΕΠΙΛΟΓΗ ΣΧΟΛΙΚΩΝ ΣΥΜΒΟΥΛΩ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ΕΥΤΕΡΟΒΑΘΜΙΑΣ ΕΚΠΑΙΔΕΥΣΗ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ροσωπικά στοιχεία υπαλλήλου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Όνομα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πώνυμο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Γέννησης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ικογενειακή κατάσταση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Α. ΜΟΡΙΟΔΟΤΟΥΜΕΝΑ ΣΤΟΙΧΕΙΑ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ίτλοι σπουδών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Μεταπτυχιακοί τίτλοι, εφόσον το περιεχόμενό τους εντάσσεται στον τομέα των επιστημών της αγωγής ή του επιστημονικού χώρου της αντίστοιχης ειδικότητας ή της οργάνωσης και διοίκησης της εκπαίδευσης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Πρώτος μεταπτυχιακός τίτλος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έμα / αντικείμενο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Εκπ/κό Ίδρυμα - Τμή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Δεύτερος μεταπτυχιακός τίτλος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έμα / αντικείμενο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κπ/κό Ίδρυμα - Τμή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Διδακτορικοί τίτλοι, εφόσον το περιεχόμενό τους εντάσσεται στον τομέα των επιστημών της αγωγής ή του επιστημονικού χώρου της αντίστοιχης ειδικότητας ή της οργάνωσης και διοίκησης της εκπαίδευσης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Πρώτος διδακτορικός 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έμα / αντικείμενο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Εκπ/κό Ίδρυμα - Τμήμα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Δεύτερος διδακτορικός 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έμα / αντικείμενο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κπ/κό Ίδρυμα - Τμή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Πρώτη Ξένη Γλώσσα</w:t>
      </w:r>
      <w:r>
        <w:rPr>
          <w:rFonts w:cs="Arial" w:ascii="Arial" w:hAnsi="Arial"/>
          <w:sz w:val="20"/>
          <w:szCs w:val="20"/>
        </w:rPr>
        <w:t xml:space="preserve">, Επιπέδου Β2 ή ανώτερου του Β2: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Εκπ/κό Ίδρυ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κπ/κό Ίδρυ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Δεύτερη Ξένη Γλώσσα</w:t>
      </w:r>
      <w:r>
        <w:rPr>
          <w:rFonts w:cs="Arial" w:ascii="Arial" w:hAnsi="Arial"/>
          <w:sz w:val="20"/>
          <w:szCs w:val="20"/>
        </w:rPr>
        <w:t>, Επιπέδου Β2 ή ανώτερου του Β2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Εκπ/κό Ίδρυ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κπ/κό Ίδρυ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Γνώση Ηλεκτρονικού Υπολογιστή, Πιστοποιημένη επιμόρφωση Επιπέδου 1 ή Επιπέδου 2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ρόσθετοι τίτλοι σπουδών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α) Δεύτερο πτυχίο Πανεπιστημίου ή Τ.Ε.Ι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Τίτλος / αντικείμενο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Εκπ/κό Ίδρυμα - Τμήμα: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β) Πτυχίο Παιδαγωγικής Ακαδημίας ή Σχολής Νηπιαγωγών (εφόσον δεν είναι αναγκαίο προσόν διορισμού):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Με εξομοίωση / χωρίς εξομοίωση: 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γ) Βεβαίωση ή Πιστοποιητικό επιμόρφωσης Σ.Ε.Λ.Μ.Ε., Σ.Ε.Λ.Δ.Ε., Α.Σ.ΠΑΙ.Τ.Ε./ Σ.Ε.Λ.Ε.Τ.Ε. (εφόσον δεν χρησιμοποιήθηκε ως προσόν διορισμού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ίτλος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Εκπ/κό Ίδρυμα – Φορέας επιμόρφωση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</w:rPr>
        <w:t>Εκπαιδευτική Υπηρεσία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57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διορισμού και ΦΕΚ διορισμού στον κλάδο και την ειδικότητα που υπηρετεί σήμερα:</w:t>
      </w:r>
    </w:p>
    <w:p>
      <w:pPr>
        <w:pStyle w:val="Style15"/>
        <w:spacing w:lineRule="auto" w:line="240" w:before="0" w:after="0"/>
        <w:ind w:left="35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Κλάδος / Ειδικότητα (κωδικός και λεκτικό):</w:t>
      </w:r>
    </w:p>
    <w:p>
      <w:pPr>
        <w:pStyle w:val="Style15"/>
        <w:spacing w:lineRule="auto" w:line="240" w:before="0" w:after="0"/>
        <w:ind w:left="35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ϋπηρεσία (διάρκεια και φορέας στον οποίο έχει διανυθεί):</w:t>
      </w:r>
    </w:p>
    <w:p>
      <w:pPr>
        <w:pStyle w:val="Style15"/>
        <w:spacing w:lineRule="auto" w:line="240" w:before="0" w:after="0"/>
        <w:ind w:left="35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57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ηγούμενος διορισμός σε άλλον τομέα του δημοσίου ή μετάταξη από άλλον κλάδο / ειδικότητα:</w:t>
      </w:r>
    </w:p>
    <w:p>
      <w:pPr>
        <w:pStyle w:val="Style15"/>
        <w:spacing w:lineRule="auto" w:line="240" w:before="0" w:after="0"/>
        <w:ind w:left="35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προηγούμενου διορισμού ή μετάταξης και ΦΕΚ προηγούμενου διορισμού ή απόφαση μετάταξης:</w:t>
      </w:r>
    </w:p>
    <w:p>
      <w:pPr>
        <w:pStyle w:val="Style15"/>
        <w:spacing w:lineRule="auto" w:line="240" w:before="0" w:after="0"/>
        <w:ind w:left="35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35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λάδος / ειδικότητα από τον οποίο έγινε μετάταξη ή προηγούμενος διορισμός (κωδικός και λεκτικό):</w:t>
      </w:r>
    </w:p>
    <w:p>
      <w:pPr>
        <w:pStyle w:val="Style15"/>
        <w:spacing w:lineRule="auto" w:line="240" w:before="0" w:after="0"/>
        <w:ind w:left="35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l-GR"/>
        </w:rPr>
        <w:t>Συγγραφικό και ερευνητικό έργο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α) Εκδοθέντα βιβλία για την εκπαίδευση ή τα καθήκοντα του σχολικού συμβούλου στα οποία </w:t>
      </w: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 xml:space="preserve">ο/η υποψήφιος/ -α </w:t>
      </w:r>
      <w:r>
        <w:rPr>
          <w:rFonts w:eastAsia="Times New Roman" w:cs="Arial" w:ascii="Arial" w:hAnsi="Arial"/>
          <w:sz w:val="20"/>
          <w:szCs w:val="20"/>
          <w:lang w:eastAsia="el-GR"/>
        </w:rPr>
        <w:t>είναι ο/η μοναδικός/-η συγγραφέας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β) Εκδοθέντα βιβλία για την εκπαίδευση ή τα καθήκοντα του σχολικού συμβούλου στα οποία ο/η υποψήφιος/ -α είναι μέλος συγγραφικής ομάδας – δηλώνεται και ο αριθμός των μελών της ομάδας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FF0000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color w:val="FF0000"/>
          <w:sz w:val="20"/>
          <w:szCs w:val="20"/>
          <w:u w:val="single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FF0000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color w:val="FF0000"/>
          <w:sz w:val="20"/>
          <w:szCs w:val="20"/>
          <w:u w:val="single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FF0000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color w:val="FF0000"/>
          <w:sz w:val="20"/>
          <w:szCs w:val="20"/>
          <w:u w:val="single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color w:val="FF0000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single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γ) Επίσημα διδακτικά βιβλία (πλην σχολικών βοηθημάτων) στα οποία ο/η υποψήφιος/ -α συμμετέχει στη συγγραφική ομάδα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δ) Επίσημα διδακτικά βιβλία στα οποία ο/η υποψήφιος/ -α άσκησε το έργο του/της υπευθύνου συγγραφής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ε) Σύνταξη ή αναθεώρηση προγραμμάτων σπουδών που ο/η υποψήφιος/ -α συμμετέχει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Arial" w:cs="Arial" w:ascii="Arial" w:hAnsi="Arial"/>
          <w:color w:val="000000"/>
          <w:sz w:val="20"/>
          <w:szCs w:val="20"/>
          <w:lang w:eastAsia="el-GR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στ) Εκπαιδευτικό υποστηρικτικό υλικό το οποίο αξιοποιείται στην εκπαιδευτική πράξη και στην ομάδα δημιουργίας του συμμετείχε ο/η υποψήφιος/ -α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ζ) Εκπαιδευτικό υποστηρικτικό υλικό το οποίο αξιοποιείται στην εκπαιδευτική πράξη και για τη δημιουργία του  ο/η υποψήφιος/ -α άσκησε το έργο του/της υπευθύνου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η) Δημοσιευμένες έρευνες, τις οποίες έχουν υλοποιήσει επίσημοι φορείς του Υπουργείου Παιδείας Δ.Β.Μ.Θ., Α.Ε.Ι. και φορείς εκπαίδευσης και στις οποίες έχει συμμετοχή ο/η υποψήφιος/ -α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θ) Δημοσιευμένα άρθρα, σε έγκυρα επιστημονικά περιοδικά, σχετικά με την εκπαίδευση, που αξιοποιούν την ελληνική και διεθνή βιβλιογραφία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l-GR"/>
        </w:rPr>
        <w:t>Διδασκαλία σε πανεπιστήμια, Τ.Ε.Ι., Α.Σ.ΠΑΙ.Τ.Ε., Σ.Ε.Λ.Ε.Τ.Ε., Διδασκαλεία εκπαίδευσης που ανατέθηκε στ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el-GR"/>
        </w:rPr>
        <w:t>ον/στην υποψήφιο/ -α σύμφωνα με το Π.Δ. 407/1980 (ΦΕΚ 112,τ. Α΄) ή με απόφαση του οικείου τμήματος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α) Διδασκαλία σε Πανεπιστήμια (ονομασία Ιδρύματος / Σχολής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  <w:t>ΑΚΑΔΗΜΑΪΚΟ ΕΤΟΣ: Από</w:t>
        <w:tab/>
        <w:tab/>
        <w:tab/>
        <w:t xml:space="preserve">  έως</w:t>
        <w:tab/>
        <w:tab/>
        <w:tab/>
        <w:tab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β) Διδασκαλία σε Τ.Ε.Ι. (ονομασία Ιδρύματος / Σχολής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  <w:t>ΑΚΑΔΗΜΑΪΚΟ ΕΤΟΣ: Από</w:t>
        <w:tab/>
        <w:tab/>
        <w:tab/>
        <w:t xml:space="preserve"> έω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γ) Διδασκαλία στην Α.Σ.ΠΑΙ.Τ.Ε. (ονομασία Ιδρύματος / Σχολής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  <w:t>ΑΚΑΔΗΜΑΪΚΟ ΕΤΟΣ: Από</w:t>
        <w:tab/>
        <w:tab/>
        <w:tab/>
        <w:t xml:space="preserve"> έω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δ) Διδασκαλία στη Σ.Ε.Λ.Ε.Τ.Ε. (ονομασία Ιδρύματος / Σχολής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  <w:t>ΑΚΑΔΗΜΑΪΚΟ ΕΤΟΣ: Από</w:t>
        <w:tab/>
        <w:tab/>
        <w:tab/>
        <w:t xml:space="preserve"> έω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ε) Διδασκαλία σε Διδασκαλείο Εκπαίδευσης (ονομασία Ιδρύματος / Σχολής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  <w:t>ΑΚΑΔΗΜΑΪΚΟ ΕΤΟΣ: Από</w:t>
        <w:tab/>
        <w:tab/>
        <w:tab/>
        <w:t xml:space="preserve"> έω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Διοικητική και Καθοδηγητική Εμπειρία - Άσκηση καθηκόντων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Πάρεδρος επί θητεία του Παιδαγωγικού Ινστιτούτο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Times New Roman" w:cs="Arial" w:ascii="Arial" w:hAnsi="Arial"/>
          <w:b/>
          <w:bCs/>
          <w:sz w:val="20"/>
          <w:szCs w:val="20"/>
          <w:lang w:eastAsia="el-GR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el-GR"/>
        </w:rPr>
        <w:t>Περιφερειακός Διευθυντής Εκπαίδευση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Σχολικός Σύμβουλο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Διευθυντής Εκπαίδευσης ή Προϊστάμενος Γραφείου Εκπαίδευση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Προϊστάμενος ΚΕ.Δ.Δ.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  <w:t>Διευθυντής σχολικής μονάδας ή Σ.Ε.Κ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Υπεύθυνος κέντρου περιβαλλοντικής εκπαίδευση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ροϊστάμενος διεύθυνσης ή τμήματος του Υπουργείου Παιδείας ΔΒΜΘ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" w:hanging="142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Προϊστάμενος Τμήματος Εκπαιδευτικών Θεμάτων Διεύθυνσης Εκπαίδευσης</w:t>
      </w:r>
    </w:p>
    <w:p>
      <w:pPr>
        <w:pStyle w:val="Normal"/>
        <w:spacing w:lineRule="auto" w:line="240"/>
        <w:ind w:left="142" w:hanging="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/>
        <w:ind w:left="142" w:hanging="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" w:hanging="142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Υποδιευθυντής σχολικής μονάδας ή Σ.Ε.Κ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" w:hanging="142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Υπεύθυνος Περιβαλλοντικής Εκπαίδευσης στη Διεύθυνση Εκπαίδευσης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" w:hanging="142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Υπεύθυνος Αγωγής Υγείας στη Διεύθυνση Εκπαίδευσης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" w:hanging="142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Υπεύθυνος Πολιτιστικών Θεμάτων στη Διεύθυνση Εκπαίδευσης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" w:hanging="142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Υπεύθυνος Κέντρου Συμβουλευτικής και Προσανατολισμού (ΚΕ.ΣΥ.Π.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" w:hanging="142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Υπεύθυνος Γραφείου Σχολικού Επαγγελματικού Προσανατολισμού (Σ.Ε.Π.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" w:hanging="142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Υπεύθυνος Εργαστηριακού Κέντρου Φυσικών Επιστημών (Ε.Κ.Φ.Ε.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" w:hanging="142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Υπεύθυνος Κέντρου Πληροφορικής και Νέων Τεχνολογιών (ΠΛΗ.NΕ.Τ.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" w:hanging="142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Υπεύθυνος Συμβουλευτικού Σταθμού Νέων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>Διάρκεια (</w:t>
      </w:r>
      <w:r>
        <w:rPr>
          <w:rFonts w:cs="Arial" w:ascii="Arial" w:hAnsi="Arial"/>
          <w:b/>
          <w:sz w:val="20"/>
          <w:szCs w:val="20"/>
        </w:rPr>
        <w:t xml:space="preserve">Από:                   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l-GR"/>
        </w:rPr>
        <w:t>Συμμετοχή σε Συμβούλια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α)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  <w:t xml:space="preserve"> Συμμετοχή σε Κεντρικά, Ανώτερα, Περιφερειακά, Υπηρεσιακά Συμβούλια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πό:                                    Έως: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l-GR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l-GR"/>
        </w:rPr>
        <w:t>β) Συμμετοχή σε Συμβούλια Επιλογής Στελεχών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πό:                                    Έως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Β. ΣΥΝΕΚΤΙΜΩΜΕΝΑ ΜΗ ΜΟΡΙΟΔΟΤΟΥΜΕΝΑ ΣΤΟΙΧΕΙΑ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ίτλοι σπουδών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ασικός Τίτλος Σπουδών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ίτλος / αντικείμενο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κπ/κό Ίδρυμα - Τμήμα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τυχία – τίτλοι σπουδών που έχουν χρησιμοποιηθεί για μετάταξη ή διορισμό σε άλλον κλάδο / ειδικότητα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ίτλος / αντικείμενο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κπ/κό Ίδρυμα - Τμήμα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πιπλέον Μεταπτυχιακοί Τίτλοι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Θέμα / αντικείμενο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κπ/κό Ίδρυμα - Τμήμα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πιπλέον Διδακτορικοί Τίτλοι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Θέμα / αντικείμενο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κπ/κό Ίδρυμα - Τμή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Επιμόρφωση / Σεμινάρια / Συνέδρια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μμετοχή σε προγράμματα επιμόρφωσης και μετεκπαίδευσης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Τίτλος / αντικείμενο προγράμματος επιμόρφωσης και μετεκπαίδευση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άρκεια (Από: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Διοργανωτής / Φορέα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ολούθηση σεμιναρίων ή συνεδρίων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Θέμα / αντικείμενο σεμιναρίου ή συνεδρίου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άρκεια (Από: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Διοργανωτής / Φορέας: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έμα / αντικείμενο σεμιναρίου ή συνεδρίου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άρκεια (Από: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οργανωτής / Φορέας: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πιστημονική δραστηριότητα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l-GR"/>
        </w:rPr>
        <w:t>Οργάνωση εκπαιδευτικών συνεδρίων, σεμιναρίων και εκπαιδευτικών προγραμμάτων ή συμμετοχή σε αυτά με την ιδιότητα του/της εισηγητή/-τριας, του μέλους της επιστημονικής ομάδας ή του/της επιμορφωτή/-τρια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Θέμα / αντικείμενο σεμιναρίου / συνεδρίου / εκπαιδευτικού προγράμματο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άρκεια (Από:</w:t>
        <w:tab/>
        <w:tab/>
        <w:tab/>
        <w:tab/>
        <w:t xml:space="preserve"> Έως:</w:t>
        <w:tab/>
        <w:tab/>
        <w:tab/>
        <w:tab/>
        <w:t>)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οργανωτής / Φορέα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γγραφικό και ερευνητικό έργο: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l-GR"/>
        </w:rPr>
        <w:t>Πρωτοβουλίες σε σχέση με το εκπαιδευτικό έργο, υλοποίηση εκπαιδευτικών προγραμμάτων και εφαρμογή καινοτομιών, σχετική με την εκπαίδευση διοικητική ή καθοδηγητική εμπειρία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παγγελματική - Υπηρεσιακή δραστηριότητα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υμμετοχή / εκπροσώπηση σε Συμβούλια, Επιτροπές ή ομάδες εργασίας τόσο στο εσωτερικό όσο 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και στο εξωτερικό / κοινωνική και συνδικαλιστική δράση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μμετοχή σε όργανα διοίκησης επιστημονικών και εκπαιδευτικών οργανώσεων ή σε όργανα λαϊκής συμμετοχής: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α) </w:t>
      </w:r>
      <w:r>
        <w:rPr>
          <w:rFonts w:cs="Arial" w:ascii="Arial" w:hAnsi="Arial"/>
          <w:sz w:val="20"/>
          <w:szCs w:val="20"/>
          <w:u w:val="single"/>
        </w:rPr>
        <w:t>Ηθικές αμοιβές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παινος/Μετάλλιο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ιτιολογία απονομής</w:t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και αριθμός ΦΕΚ απονομής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β) </w:t>
      </w:r>
      <w:r>
        <w:rPr>
          <w:rFonts w:cs="Arial" w:ascii="Arial" w:hAnsi="Arial"/>
          <w:sz w:val="20"/>
          <w:szCs w:val="20"/>
          <w:u w:val="single"/>
        </w:rPr>
        <w:t>Βραβεύσεις, Διακρίσεις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Άλλα Ενδιαφέροντα – Δραστηριότητε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Γ. ΥΠΟΜΝΗΜΑ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>. ΕΚΘΕΣΗ ΑΥΤΟΑΞΙΟΛΟΓΗΣΗΣ (μέχρι 300 λέξεις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II</w:t>
      </w:r>
      <w:r>
        <w:rPr>
          <w:rFonts w:cs="Arial" w:ascii="Arial" w:hAnsi="Arial"/>
          <w:b/>
          <w:sz w:val="20"/>
          <w:szCs w:val="20"/>
        </w:rPr>
        <w:t xml:space="preserve">. ΠΡΟΓΡΑΜΜΑΤΙΣΜΟΣ ΤΟΥ ΕΡΓΟΥ ΣΕ ΠΕΡΙΠΤΩΣΗ ΕΠΙΛΟΓΗΣ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(μέχρι 300 λέξεις)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:</w:t>
        <w:tab/>
        <w:tab/>
        <w:tab/>
        <w:tab/>
        <w:tab/>
        <w:tab/>
        <w:tab/>
        <w:t xml:space="preserve">Υπογραφή: 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274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Calibri" w:hAnsi="Calibri" w:eastAsia="Calibri" w:cs="Times New Roman"/>
    </w:rPr>
  </w:style>
  <w:style w:type="character" w:styleId="Char1">
    <w:name w:val="Κεφαλίδα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4:00Z</dcterms:created>
  <dc:creator>Quest User</dc:creator>
  <dc:description/>
  <cp:keywords/>
  <dc:language>en-US</dc:language>
  <cp:lastModifiedBy>Quest User</cp:lastModifiedBy>
  <cp:lastPrinted>2011-02-10T10:22:00Z</cp:lastPrinted>
  <dcterms:modified xsi:type="dcterms:W3CDTF">2011-02-10T08:23:00Z</dcterms:modified>
  <cp:revision>18</cp:revision>
  <dc:subject/>
  <dc:title/>
</cp:coreProperties>
</file>