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27"/>
      </w:tblGrid>
      <w:tr>
        <w:trPr>
          <w:trHeight w:val="4952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233807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807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1pt;height:138pt;mso-wrap-distance-left:9.05pt;mso-wrap-distance-right:9.05pt;mso-wrap-distance-top:0pt;mso-wrap-distance-bottom:0pt;margin-top:2.9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030</wp:posOffset>
                      </wp:positionV>
                      <wp:extent cx="2286000" cy="914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ΕΝΙΑΙΟΣ ΔΙΟΙΚΗΤΙΚΟΣ ΤΟΜΕ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ΠΡΩΤΟΒΑΘΜΙΑΣ &amp; ΔΕΥΤΕΡΟΒΑΘΜΙΑΣ ΕΚΠΑΙΔΕΥΣΗΣ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ΕΥΘΥΝΣΗ ΕΙΔΙΚΗΣ ΑΓΩΓ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ΜΗΜΑ Β’ - ΠΡΟΣΩΠΙΚ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72pt;mso-wrap-distance-left:9.05pt;mso-wrap-distance-right:9.05pt;mso-wrap-distance-top:0pt;mso-wrap-distance-bottom:0pt;margin-top:8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ΠΡΩΤΟΒΑΘΜΙΑΣ &amp; ΔΕΥΤΕΡΟΒΑΘΜΙΑΣ ΕΚΠΑΙΔΕΥΣΗΣ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ΕΥΘΥΝΣΗ ΕΙΔΙΚΗΣ ΑΓΩΓ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ΜΗΜΑ Β’ - ΠΡΟΣΩΠ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2385</wp:posOffset>
                      </wp:positionV>
                      <wp:extent cx="2362200" cy="13068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306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αχ. Δ/νση: 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.Κ. – Πόλη: 151 80 - Μαρούσ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Ιστοσελίδα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ined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dea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ypept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ληροφορίες: Τ. Τριανταφύλλ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ηλέφωνο: 210 34423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210 34421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02.9pt;mso-wrap-distance-left:9.05pt;mso-wrap-distance-right:9.05pt;mso-wrap-distance-top:0pt;mso-wrap-distance-bottom:0pt;margin-top:2.5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.Κ. – Πόλη: 151 80 -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dea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ληροφορίες: Τ. Τριανταφύλ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Τηλέφωνο: 210 34423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 210 34421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αρούσι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11 /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Πρωτ.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995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/Γ6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Βαθμός Προτερ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ΠΡΟΣ :</w:t>
            </w:r>
          </w:p>
          <w:tbl>
            <w:tblPr>
              <w:tblW w:w="4231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1"/>
            </w:tblGrid>
            <w:tr>
              <w:trPr>
                <w:trHeight w:val="965" w:hRule="atLeast"/>
              </w:trPr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.  Δ/νσεις Δευτ/βάθμιας Εκπ/σης</w:t>
                  </w:r>
                </w:p>
                <w:p>
                  <w:pPr>
                    <w:pStyle w:val="Normal"/>
                    <w:ind w:left="360" w:hanging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.  Προϊσταμένους ΚΕΔΔΥ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ΚΟΙΝ.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ές Δ/νσεις Εκπ/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ΘΕΜΑ</w:t>
      </w:r>
      <w:r>
        <w:rPr>
          <w:rFonts w:cs="Calibri" w:ascii="Calibri" w:hAnsi="Calibri"/>
          <w:b/>
        </w:rPr>
        <w:t>: «Κενές οργανικές θέσεις Εκπαιδευτικών Δευτεροβάθμιας Εκπ/σης σε ΚΕΔΔΥ»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Στα πλαίσια της διενέργειας των μεταθέσεων των εκπαιδευτικών Δευτεροβάθμιας Εκπαίδευσης σε ΣΜΕΑΕ – ΚΕΔΔΥ για το σχολικό έτος 2011-2012, σας γνωστοποιούμε τις κενές οργανικές θέσεις εκπαιδευτικών Δευτεροβάθμιας Εκπαίδευσης των κλάδων ΠΕ02 Φιλολόγων και ΠΕ03 Μαθηματικών στα ΚΕΔΔΥ ως κατωτέρω :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751" w:type="dxa"/>
        <w:jc w:val="left"/>
        <w:tblInd w:w="1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0"/>
        <w:gridCol w:w="1320"/>
        <w:gridCol w:w="1320"/>
      </w:tblGrid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ΕΔΔ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ΚΕΝΕΣ ΟΡΓΑΝΙΚΕΣ ΘΕΣΕΙΣ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Κλάδου ΠΕ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Κλάδου ΠΕ03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ΘΗΝΩΝ 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ΘΗΝΩΝ 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ΘΗΝΩΝ 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             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ΘΗΝΩΝ 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             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ΝΑΤΟΛΙΚΗΣ ΑΤΤΙΚΗ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ΔΥΤΙΚΗΣ ΑΤΤΙΚΗ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ΘΕΣΣΑΛΟΝΙΚΗΣ 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ΘΕΣΣΑΛΟΝΙΚΗΣ 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ΙΤΩΛΟΑΚΑΡΝΑΝ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ΡΓΟΛΙΔ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ΡΚΑΔ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ΡΤ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ΑΧΑΪΑ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ΒΟΙΩΤΙΑ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ΓΡΕΒΕΝΩ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ΔΡΑΜ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ΔΩΔΕΚΑΝΗΣΟ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             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1 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ΕΒΡ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1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ΕΥΒΟ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ΕΥΡΥΤΑΝΙΑΣ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eastAsia="el-GR"/>
              </w:rPr>
              <w:t xml:space="preserve">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1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  ΠΕ02   ή    ΠΕ03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ΖΑΚΥΝΘ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ΗΛΕ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ΗΜΑΘ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ΗΡΑΚΛΕΙ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ΘΕΣΠΡΩΤΙΑ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1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ΠΕ02  ή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Ε03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ΙΩΑΝΝΙΝΩ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eastAsia="el-GR"/>
              </w:rPr>
              <w:t xml:space="preserve">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ΑΒΑΛ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ΑΡΔΙΤΣ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2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ΑΣΤΟΡ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ΕΡΚΥΡ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ΕΦΑΛΛΗΝ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ΙΛΚΙ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l-GR"/>
              </w:rPr>
              <w:t xml:space="preserve">              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ΟΖΑΝΗ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ΟΡΙΝΘ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ΚΥΚΛΑΔΩΝ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l-GR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>1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   ΠΕ02   ή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ΠΕ03    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ΛΑΚΩΝ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ΛΑΡΙΣ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ΛΑΣΙΘΙ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3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ΛΕΣΒ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ΛΕΥΚΑΔ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ΜΑΓΝΗΣ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ΜΕΣΣΗΝ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ΞΑΝΘΗ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ΕΛΛ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ΕΙΡΑ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ΙΕΡΙ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ΡΕΒΕΖ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ΡΕΘΥΜΝ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4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ΡΟΔΟΠΗ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ΣΑΜΟ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1   ΠΕ02    ή 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Ε03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ΣΕΡΡΩ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ΤΡΙΚΑΛΩ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ΦΘΙΩΤΙΔΑ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 xml:space="preserve">1    ΠΕ02   ή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  <w:t xml:space="preserve">  </w:t>
            </w: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ΠΕ03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ΦΛΩΡΙΝ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ΦΩΚΙΔΑ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ΧΑΛΚΙΔΙΚΗ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ΧΑΝΙΩ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color w:val="000000"/>
                <w:lang w:eastAsia="el-GR"/>
              </w:rPr>
              <w:t>5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ΧΙΟ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lang w:eastAsia="el-GR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Επισήμανση :</w:t>
      </w:r>
      <w:r>
        <w:rPr>
          <w:rFonts w:cs="Calibri" w:ascii="Calibri" w:hAnsi="Calibri"/>
        </w:rPr>
        <w:t xml:space="preserve"> Κενές οργανικές θέσεις εκπαιδευτικών Δευτεροβάθμιας Εκπαίδευσης του κλάδου ΠΕ11 Φυσικής Αγωγής δεν υπάρχουν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Σας γνωρίζουμε ότι, τυχόν προτιμήσεις σε ΚΕΔΔΥ για τα οποία δεν έχουν προκηρυχθεί κενές οργανικές θέσεις </w:t>
      </w:r>
      <w:r>
        <w:rPr>
          <w:rFonts w:cs="Calibri" w:ascii="Calibri" w:hAnsi="Calibri"/>
          <w:b/>
          <w:u w:val="single"/>
        </w:rPr>
        <w:t>δεν</w:t>
      </w:r>
      <w:r>
        <w:rPr>
          <w:rFonts w:cs="Calibri" w:ascii="Calibri" w:hAnsi="Calibri"/>
          <w:b/>
        </w:rPr>
        <w:t xml:space="preserve"> θα ληφθούν υπόψη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Του παρόντος εγγράφου να λάβουν γνώση </w:t>
      </w:r>
      <w:r>
        <w:rPr>
          <w:rFonts w:cs="Calibri" w:ascii="Calibri" w:hAnsi="Calibri"/>
          <w:u w:val="single"/>
        </w:rPr>
        <w:t>ενυπόγραφα</w:t>
      </w:r>
      <w:r>
        <w:rPr>
          <w:rFonts w:cs="Calibri" w:ascii="Calibri" w:hAnsi="Calibri"/>
        </w:rPr>
        <w:t xml:space="preserve"> όλοι οι εκπαιδευτικοί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Ο ΔΙΕΥΘΥΝΤΗΣ ΕΙΔΙΚΗΣ ΑΓΩΓ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ΕΩΡΓΙΟΣ ΑΛΕΒΙΖ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Εσωτερική διανομή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ύθυνση Ειδικής Αγωγή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9:00Z</dcterms:created>
  <dc:creator>Quest User</dc:creator>
  <dc:description/>
  <cp:keywords/>
  <dc:language>en-US</dc:language>
  <cp:lastModifiedBy>Administrator</cp:lastModifiedBy>
  <cp:lastPrinted>2011-11-11T10:26:00Z</cp:lastPrinted>
  <dcterms:modified xsi:type="dcterms:W3CDTF">2011-11-11T11:02:00Z</dcterms:modified>
  <cp:revision>29</cp:revision>
  <dc:subject/>
  <dc:title/>
</cp:coreProperties>
</file>