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852"/>
      </w:tblGrid>
      <w:tr>
        <w:trPr>
          <w:trHeight w:val="4952" w:hRule="atLeast"/>
        </w:trPr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830</wp:posOffset>
                      </wp:positionV>
                      <wp:extent cx="2642870" cy="1752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870" cy="1752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9575" cy="409575"/>
                                        <wp:effectExtent l="0" t="0" r="0" b="0"/>
                                        <wp:docPr id="2" name="Εικόνα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Εικόνα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8" t="-88" r="-88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ΥΠΟΥΡΓΕΙΟ  ΠΑΙΔΕΙ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ΔΙΑ ΒΙΟΥ ΜΑΘΗΣΗΣ ΚΑΙ 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1pt;height:138pt;mso-wrap-distance-left:9.05pt;mso-wrap-distance-right:9.05pt;mso-wrap-distance-top:0pt;mso-wrap-distance-bottom:0pt;margin-top:2.9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3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ΥΠΟΥΡΓΕΙΟ  ΠΑΙΔΕ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9210</wp:posOffset>
                      </wp:positionV>
                      <wp:extent cx="2728595" cy="8667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8595" cy="866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ΕΝΙΑΙΟΣ ΔΙΟΙΚΗΤΙΚΟΣ ΤΟΜΕ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ΠΡΩΤΟΒΑΘΜΙΑΣ &amp; ΔΕΥΤΕΡΟΒΑΘΜΙΑΣ ΕΚΠΑΙΔΕΥ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ΔΙΕΥΘΥΝΣΗ ΕΙΔΙΚΗΣ ΑΓΩΓ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ΤΜΗΜΑ Β’ - ΠΡΟΣΩΠΙΚ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85pt;height:68.25pt;mso-wrap-distance-left:9.05pt;mso-wrap-distance-right:9.05pt;mso-wrap-distance-top:0pt;mso-wrap-distance-bottom:0pt;margin-top:2.3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ΕΝΙΑΙΟΣ ΔΙΟΙΚΗΤΙΚΟΣ ΤΟΜΕ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ΠΡΩΤΟΒΑΘΜΙΑΣ &amp; ΔΕΥΤΕΡΟΒΑΘΜΙΑΣ ΕΚΠΑΙΔΕΥ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ΔΙΕΥΘΥΝΣΗ ΕΙΔΙΚΗΣ ΑΓΩΓ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ΤΜΗΜΑ Β’ - ΠΡΟΣΩΠΙΚ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8745</wp:posOffset>
                      </wp:positionV>
                      <wp:extent cx="2642870" cy="14001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870" cy="1400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Ταχ. Δ/νση: Α. Παπανδρέου 3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Τ.Κ. – Πόλη: 151 80 - Μαρούσ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Ιστοσελίδα: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://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minedu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g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email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deab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ypepth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g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Πληροφορίες: Τ. Τριανταφύλλ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Τηλέφωνο: 210 344233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: 210 344219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1pt;height:110.25pt;mso-wrap-distance-left:9.05pt;mso-wrap-distance-right:9.05pt;mso-wrap-distance-top:0pt;mso-wrap-distance-bottom:0pt;margin-top:9.3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Ταχ. Δ/νση: Α. Παπανδρέου 3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Τ.Κ. – Πόλη: 151 80 - Μαρούσ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Ιστοσελίδα: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://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minedu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08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deab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ypepth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Πληροφορίες: Τ. Τριανταφύλλ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Τηλέφωνο: 210 34423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: 210 344219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Βαθμός Ασφαλείας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Να διατηρηθεί μέχρι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Μαρούσι,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 /11/201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Αρ. Πρωτ.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129951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Γ6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ΒΒαθμός Προτερ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ΠΡΟΣ 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tbl>
            <w:tblPr>
              <w:tblW w:w="4356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6"/>
            </w:tblGrid>
            <w:tr>
              <w:trPr>
                <w:trHeight w:val="1164" w:hRule="atLeast"/>
              </w:trPr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Δ/νσεις Δευτ/βάθμιας Εκπ/σης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 xml:space="preserve">Προϊσταμένους ΚΕ.Δ.Δ.Υ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ΚΟΙΝ.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  <w:r>
              <w:rPr>
                <w:rFonts w:cs="Calibri" w:ascii="Calibri" w:hAnsi="Calibri"/>
                <w:b/>
              </w:rPr>
              <w:t xml:space="preserve"> Περιφερειακές Δ/νσεις Εκπ/ση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ΘΕΜΑ:</w:t>
      </w:r>
      <w:r>
        <w:rPr>
          <w:rFonts w:cs="Calibri" w:ascii="Calibri" w:hAnsi="Calibri"/>
          <w:b/>
        </w:rPr>
        <w:t xml:space="preserve"> «Οργανικά κενά Εκπαιδευτικών Δευτεροβάθμιας Εκπ/σης για μεταθέσεις σε ΣΜΕΑΕ, σχολικού έτους 2011-2012»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</w:t>
      </w:r>
      <w:r>
        <w:rPr>
          <w:rFonts w:cs="Calibri" w:ascii="Calibri" w:hAnsi="Calibri"/>
        </w:rPr>
        <w:t>Στα πλαίσια της διαδικασίας διενέργειας των μεταθέσεων για το σχολικό έτος 2011-2012 προκηρύσουμε τα οργανικά κενά των Εκπαιδευτικών Δευτεροβάθμιας Εκπαίδευσης στις ΣΜΕΑΕ, σύμφωνα με τα σχετικά έγγραφα των Διευθυντών Δευτεροβάθμιας Εκπαίδευσης.</w:t>
      </w:r>
    </w:p>
    <w:p>
      <w:pPr>
        <w:pStyle w:val="Normal"/>
        <w:rPr/>
      </w:pPr>
      <w:r>
        <w:rPr>
          <w:rFonts w:cs="Calibri" w:ascii="Calibri" w:hAnsi="Calibri"/>
        </w:rPr>
        <w:t xml:space="preserve">     </w:t>
      </w:r>
      <w:r>
        <w:rPr>
          <w:rFonts w:cs="Calibri" w:ascii="Calibri" w:hAnsi="Calibri"/>
          <w:b/>
          <w:u w:val="single"/>
        </w:rPr>
        <w:t>Επισήμανση 1</w:t>
      </w:r>
      <w:r>
        <w:rPr>
          <w:rFonts w:cs="Calibri" w:ascii="Calibri" w:hAnsi="Calibri"/>
          <w:b/>
          <w:u w:val="single"/>
          <w:lang w:val="en-US"/>
        </w:rPr>
        <w:t>:</w:t>
      </w:r>
      <w:r>
        <w:rPr>
          <w:rFonts w:cs="Calibri" w:ascii="Calibri" w:hAnsi="Calibri"/>
        </w:rPr>
        <w:t xml:space="preserve"> Οι Εκπαιδευτικοί Δευτεροβάθμιας Εκπαίδευσης, οι οποίοι υποβάλλουν αίτηση μετάθεσης στην Ειδική Αγωγή, μετατίθενται και τοποθετούνται απ΄ευθείας σε οργανικά κενα, τα οποία </w:t>
      </w:r>
      <w:r>
        <w:rPr>
          <w:rFonts w:cs="Calibri" w:ascii="Calibri" w:hAnsi="Calibri"/>
          <w:u w:val="single"/>
        </w:rPr>
        <w:t>προκηρύσσονται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</w:t>
      </w:r>
      <w:r>
        <w:rPr>
          <w:rFonts w:cs="Calibri" w:ascii="Calibri" w:hAnsi="Calibri"/>
        </w:rPr>
        <w:t>Δηλώσεις προτιμήσεων σε ΣΜΕΑΕ για τις οποίες δεν έχουν προκηρυχθεί οργανικά κενά δεν θα ληφθούν υπόψη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     </w:t>
      </w:r>
      <w:r>
        <w:rPr>
          <w:rFonts w:cs="Calibri" w:ascii="Calibri" w:hAnsi="Calibri"/>
          <w:b/>
          <w:u w:val="single"/>
        </w:rPr>
        <w:t>Επισήμανση</w:t>
      </w:r>
      <w:r>
        <w:rPr>
          <w:rFonts w:cs="Calibri" w:ascii="Calibri" w:hAnsi="Calibri"/>
          <w:b/>
          <w:u w:val="single"/>
          <w:lang w:val="en-US"/>
        </w:rPr>
        <w:t xml:space="preserve"> 2: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b/>
        </w:rPr>
        <w:t xml:space="preserve">Αιτήσεις μετάθεσης σε ΕΕΕΕΚ και σε Τμήματα Ένταξης της Δευτεροβάθμιας Εκπαίδευσης </w:t>
      </w:r>
      <w:r>
        <w:rPr>
          <w:rFonts w:cs="Calibri" w:ascii="Calibri" w:hAnsi="Calibri"/>
          <w:b/>
          <w:u w:val="single"/>
        </w:rPr>
        <w:t xml:space="preserve">δεν </w:t>
      </w:r>
      <w:r>
        <w:rPr>
          <w:rFonts w:cs="Calibri" w:ascii="Calibri" w:hAnsi="Calibri"/>
          <w:b/>
        </w:rPr>
        <w:t>γίνονται δεκτές, επειδή στα ανωτέρω δεν υπάρχουν οργανικές θέσεις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     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 xml:space="preserve">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4296410" cy="3848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641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6"/>
                            </w:tblGrid>
                            <w:tr>
                              <w:trPr/>
                              <w:tc>
                                <w:tcPr>
                                  <w:tcW w:w="6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Πίνακας Οργανικών κενών ΣΜΕΑΕ Δευτεροβάθμιας Εκπαίδευση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pt;height:30.3pt;mso-wrap-distance-left:9pt;mso-wrap-distance-right:9pt;mso-wrap-distance-top:0pt;mso-wrap-distance-bottom:0pt;margin-top:-3.3pt;mso-position-vertical-relative:text;margin-left:5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6"/>
                      </w:tblGrid>
                      <w:tr>
                        <w:trPr/>
                        <w:tc>
                          <w:tcPr>
                            <w:tcW w:w="6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Πίνακας Οργανικών κενών ΣΜΕΑΕ Δευτεροβάθμιας Εκπαίδευση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Δ/ΝΣΗ Α΄ΑΘΗΝΑ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>
          <w:trHeight w:val="271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ΙΔΙΚΟ ΛΥΚΕΙΟ ΑΘΗΝΩΝ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 0551555</w:t>
            </w:r>
          </w:p>
        </w:tc>
      </w:tr>
      <w:tr>
        <w:trPr>
          <w:trHeight w:val="28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>
          <w:trHeight w:val="271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4.02 Χημ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Δ/ΝΣΗ Β΄ΑΘΗΝΑ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>
          <w:trHeight w:val="545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ΤΕΕ ΕΙΔΙΚΗΣ ΑΓΩΓΗΣ ΚΩΦΩΝ ΚΑΙ ΒΑΡΗΚΟΩΝ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Γ.ΠΑΡΑΣΚΕΥΗ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0550825</w:t>
            </w:r>
          </w:p>
        </w:tc>
      </w:tr>
      <w:tr>
        <w:trPr>
          <w:trHeight w:val="26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>
          <w:trHeight w:val="26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2 Φιλόλο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(Νοηματική)</w:t>
            </w:r>
          </w:p>
        </w:tc>
      </w:tr>
      <w:tr>
        <w:trPr>
          <w:trHeight w:val="279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3 Μαθηματ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1 </w:t>
            </w:r>
            <w:r>
              <w:rPr>
                <w:rFonts w:cs="Calibri" w:ascii="Calibri" w:hAnsi="Calibri"/>
                <w:lang w:val="en-US"/>
              </w:rPr>
              <w:t>(</w:t>
            </w:r>
            <w:r>
              <w:rPr>
                <w:rFonts w:cs="Calibri" w:ascii="Calibri" w:hAnsi="Calibri"/>
              </w:rPr>
              <w:t>Νοηματική)</w:t>
            </w:r>
          </w:p>
        </w:tc>
      </w:tr>
      <w:tr>
        <w:trPr>
          <w:trHeight w:val="26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Ε 04.01 Φυσικοί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1 </w:t>
            </w:r>
            <w:r>
              <w:rPr>
                <w:rFonts w:cs="Calibri" w:ascii="Calibri" w:hAnsi="Calibri"/>
                <w:lang w:val="en-US"/>
              </w:rPr>
              <w:t>(</w:t>
            </w:r>
            <w:r>
              <w:rPr>
                <w:rFonts w:cs="Calibri" w:ascii="Calibri" w:hAnsi="Calibri"/>
              </w:rPr>
              <w:t>Νοηματική)</w:t>
            </w:r>
          </w:p>
        </w:tc>
      </w:tr>
      <w:tr>
        <w:trPr>
          <w:trHeight w:val="279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9-20 Πληροφορικ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1 </w:t>
            </w:r>
            <w:r>
              <w:rPr>
                <w:rFonts w:cs="Calibri" w:ascii="Calibri" w:hAnsi="Calibri"/>
                <w:lang w:val="en-US"/>
              </w:rPr>
              <w:t>(</w:t>
            </w:r>
            <w:r>
              <w:rPr>
                <w:rFonts w:cs="Calibri" w:ascii="Calibri" w:hAnsi="Calibri"/>
              </w:rPr>
              <w:t>Νοηματική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Δ/ΝΣΗ Γ΄ΑΘΗΝΑ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>
          <w:trHeight w:val="339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ΙΔΙΚΟ ΛΥΚΕΙΟ ΙΛΙΟΥ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0551946</w:t>
            </w:r>
          </w:p>
        </w:tc>
      </w:tr>
      <w:tr>
        <w:trPr>
          <w:trHeight w:val="339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>
          <w:trHeight w:val="357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9-20 Πληροφορικ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658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ΕΕ ΕΙΔΙΚΗΣ ΑΓΩΓΗΣ ΙΛΙΟΥ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055056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8.02 Οικονομίας-Διοίκησης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Δ/ΝΣΗ Δ΄ΑΘΗΝΑΣ</w:t>
      </w:r>
      <w:r>
        <w:rPr>
          <w:rFonts w:cs="Calibri" w:ascii="Calibri" w:hAnsi="Calibri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ΕΙΔΙΚΟ ΕΠΑΓΓΕΛΜΑΤΙΚΟ ΓΥΜΝΑΣΙΟ ΑΓ.ΔΗΜΗΤΡΙΟΥ (ΠΡΩΗΝ ΤΕΕ ΕΙΔΙΚΗΣ ΑΓΩΓΗΣ Α΄ΒΑΘΜΙΔΑΣ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0500842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7.02 Μηχανολό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9-20 Πληροφορικ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ΛΥΚΕΙΟ ΕΑΕ ΚΩΦΩΝ ΚΑΙ ΒΑΡΗΚΟΩΝ ΑΡΓΥΡΟΥΠΟΛΗ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  <w:r>
              <w:rPr>
                <w:rFonts w:cs="Calibri" w:ascii="Calibri" w:hAnsi="Calibri"/>
                <w:b/>
              </w:rPr>
              <w:t>0551882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3 Μαθηματ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1 </w:t>
            </w:r>
            <w:r>
              <w:rPr>
                <w:rFonts w:cs="Calibri" w:ascii="Calibri" w:hAnsi="Calibri"/>
                <w:lang w:val="en-US"/>
              </w:rPr>
              <w:t>(</w:t>
            </w:r>
            <w:r>
              <w:rPr>
                <w:rFonts w:cs="Calibri" w:ascii="Calibri" w:hAnsi="Calibri"/>
              </w:rPr>
              <w:t>Νοηματική)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Ε 06 Αγγλικής Γλώσσας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1 </w:t>
            </w:r>
            <w:r>
              <w:rPr>
                <w:rFonts w:cs="Calibri" w:ascii="Calibri" w:hAnsi="Calibri"/>
                <w:lang w:val="en-US"/>
              </w:rPr>
              <w:t>(</w:t>
            </w:r>
            <w:r>
              <w:rPr>
                <w:rFonts w:cs="Calibri" w:ascii="Calibri" w:hAnsi="Calibri"/>
              </w:rPr>
              <w:t>Νοηματική)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9-20 Πληροφορικ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1 </w:t>
            </w:r>
            <w:r>
              <w:rPr>
                <w:rFonts w:cs="Calibri" w:ascii="Calibri" w:hAnsi="Calibri"/>
                <w:lang w:val="en-US"/>
              </w:rPr>
              <w:t>(</w:t>
            </w:r>
            <w:r>
              <w:rPr>
                <w:rFonts w:cs="Calibri" w:ascii="Calibri" w:hAnsi="Calibri"/>
              </w:rPr>
              <w:t>Νοηματική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Δ/ΝΣΗ ΑΝΑΤΟΛΙΚΗΣ ΑΤΤΙΚΗΣ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ΕΕ ΕΙΔΙΚΗΣ ΑΓΩΓΗΣ Α΄ΒΑΘΜΙΔΑΣ ΑΧΑΡΝΩΝ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  <w:r>
              <w:rPr>
                <w:rFonts w:cs="Calibri" w:ascii="Calibri" w:hAnsi="Calibri"/>
                <w:b/>
              </w:rPr>
              <w:t>0540208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ΠΕ 01 Θεολό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2 Φιλόλο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Ε 03 Μαθηματικοί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4.01 Φυσ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ΠΕ 19-20 Πληροφορικ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 19.01 Κομμωτικ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Ε 12.04 </w:t>
            </w:r>
            <w:r>
              <w:rPr>
                <w:rFonts w:cs="Calibri" w:ascii="Calibri" w:hAnsi="Calibri"/>
                <w:b/>
              </w:rPr>
              <w:t>ή</w:t>
            </w:r>
            <w:r>
              <w:rPr>
                <w:rFonts w:cs="Calibri" w:ascii="Calibri" w:hAnsi="Calibri"/>
              </w:rPr>
              <w:t xml:space="preserve"> ΠΕ 17.02 </w:t>
            </w:r>
            <w:r>
              <w:rPr>
                <w:rFonts w:cs="Calibri" w:ascii="Calibri" w:hAnsi="Calibri"/>
                <w:b/>
              </w:rPr>
              <w:t>ή</w:t>
            </w:r>
            <w:r>
              <w:rPr>
                <w:rFonts w:cs="Calibri" w:ascii="Calibri" w:hAnsi="Calibri"/>
              </w:rPr>
              <w:t xml:space="preserve"> ΠΕ 17.06 Μηχανολό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Ε 16.01 ή ΤΕ 16 Μουσικοί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6 Αγγλικής Γλώσσα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1 Φυσ.Αγωγ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ΕΕ ΕΙΔΙΚΗΣ Α΄ΒΑΘΜΙΔΑΣ ΚΟΡΩΠΙΟΥ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  <w:r>
              <w:rPr>
                <w:rFonts w:cs="Calibri" w:ascii="Calibri" w:hAnsi="Calibri"/>
                <w:b/>
              </w:rPr>
              <w:t>0550960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ΠΕ 01 Θεολό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2 Φιλόλο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Ε 03 Μαθηματικοί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6 Αγγλικής Γλώσσα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8 Καλλιτεχνικών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1 Φυσ.Αγωγ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Ε 12.04 </w:t>
            </w:r>
            <w:r>
              <w:rPr>
                <w:rFonts w:cs="Calibri" w:ascii="Calibri" w:hAnsi="Calibri"/>
                <w:b/>
              </w:rPr>
              <w:t>ή</w:t>
            </w:r>
            <w:r>
              <w:rPr>
                <w:rFonts w:cs="Calibri" w:ascii="Calibri" w:hAnsi="Calibri"/>
              </w:rPr>
              <w:t xml:space="preserve"> ΠΕ 17.02 </w:t>
            </w:r>
            <w:r>
              <w:rPr>
                <w:rFonts w:cs="Calibri" w:ascii="Calibri" w:hAnsi="Calibri"/>
                <w:b/>
              </w:rPr>
              <w:t>ή</w:t>
            </w:r>
            <w:r>
              <w:rPr>
                <w:rFonts w:cs="Calibri" w:ascii="Calibri" w:hAnsi="Calibri"/>
              </w:rPr>
              <w:t xml:space="preserve"> ΠΕ 17.06 Μηχανολό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Ε 18.04 Αισθητικής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9-20 Πληροφορικ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4.01 Φυσ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ΠΕ 12.10 </w:t>
            </w:r>
            <w:r>
              <w:rPr>
                <w:rFonts w:cs="Calibri" w:ascii="Calibri" w:hAnsi="Calibri"/>
                <w:b/>
              </w:rPr>
              <w:t>ή</w:t>
            </w:r>
            <w:r>
              <w:rPr>
                <w:rFonts w:cs="Calibri" w:ascii="Calibri" w:hAnsi="Calibri"/>
              </w:rPr>
              <w:t xml:space="preserve"> ΠΕ 17.03 </w:t>
            </w:r>
            <w:r>
              <w:rPr>
                <w:rFonts w:cs="Calibri" w:ascii="Calibri" w:hAnsi="Calibri"/>
                <w:b/>
              </w:rPr>
              <w:t>ή</w:t>
            </w:r>
            <w:r>
              <w:rPr>
                <w:rFonts w:cs="Calibri" w:ascii="Calibri" w:hAnsi="Calibri"/>
              </w:rPr>
              <w:t xml:space="preserve"> ΠΕ 17.07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</w:rPr>
              <w:t>Ηλεκτρολό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Δ/ΝΣΗ ΔΥΤΙΚΗΣ ΑΤΤΙΚΗΣ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>
          <w:trHeight w:val="309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ΕΙΔΙΚΟ ΕΠΑΓΓΕΛΜΑΤΙΚΟ ΓΥΜΝΑΣΙΟ ΕΛΕΥΣΙΝΑ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0503035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2 Φιλόλο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Ε 03 Μαθηματικοί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4.01 Φυσ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Ε 11 Φυσ.Αγωγής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8.12 Φυτικής Παραγωγ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8.36 Τεχν.Τροφ. κ΄Διατροφ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9-20 Πληροφορικ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  <w:u w:val="single"/>
        </w:rPr>
        <w:t>Δ/ΝΣΗ ΑΝΑΤΟΛΙΚΗΣ ΘΕΣ/ΚΗΣ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ΤΕΕ ΕΙΔΙΚΗΣ ΑΓΩΓΗΣ Α΄ΒΑΘΜΙΔΑΣ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1901017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1 Θεολό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2 Φιλόλο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4.05 Γεωλό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6 Αγγλικής Γλώσσα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2.05 Ηλεκτρολό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6</w:t>
            </w:r>
            <w:r>
              <w:rPr>
                <w:rFonts w:cs="Calibri" w:ascii="Calibri" w:hAnsi="Calibri"/>
                <w:lang w:val="en-US"/>
              </w:rPr>
              <w:t>.01</w:t>
            </w:r>
            <w:r>
              <w:rPr>
                <w:rFonts w:cs="Calibri" w:ascii="Calibri" w:hAnsi="Calibri"/>
              </w:rPr>
              <w:t xml:space="preserve"> Μουσικοί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9-20 Πληροφορικ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ΕΕ ΕΙΔΙΚΗΣ ΑΓΩΓΗΣ Β΄ΒΑΘΜΙΔΑ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  <w:r>
              <w:rPr>
                <w:rFonts w:cs="Calibri" w:ascii="Calibri" w:hAnsi="Calibri"/>
                <w:b/>
              </w:rPr>
              <w:t>1901015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7.03 Ηλεκτρολόγοι ΑΣΠΑΙΤΕ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9-20 Πληροφορικ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ΓΥΜΝΑΣΙΟ ΚΑΙ ΓΕΛ ΚΩΦΩΝ ΚΑΙ ΒΑΡΗΚΟΩΝ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  <w:r>
              <w:rPr>
                <w:rFonts w:cs="Calibri" w:ascii="Calibri" w:hAnsi="Calibri"/>
                <w:b/>
              </w:rPr>
              <w:t>1901003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2 Φιλόλο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(Νοηματική)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3 Μαθηματ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(Νοηματική)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4.01 Φυσ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(Νοηματική)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6 Αγγλικής Γλώσσα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(Νοηματική)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1 Φυσ.Αγωγ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(Νοηματική)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9-20 Πληροφορικ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(Νοηματική)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658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ΗΜΟΣΙΟ ΕΔΙΚΟ ΓΥΜΝΑΣΙ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  <w:r>
              <w:rPr>
                <w:rFonts w:cs="Calibri" w:ascii="Calibri" w:hAnsi="Calibri"/>
                <w:b/>
              </w:rPr>
              <w:t>1901005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4.01 Φυσικοί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Δ/ΝΣΗ ΑΙΤΩΛΟΑΚΑΡΝΑΝΙΑΣ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ΙΔΙΚΟ ΕΠΑΓΓΕΛΜΑΤΙΚΟ ΓΥΜΝΑΣΙΟ ΑΓΡΙΝΙΟΥ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  <w:r>
              <w:rPr>
                <w:rFonts w:cs="Calibri" w:ascii="Calibri" w:hAnsi="Calibri"/>
                <w:b/>
              </w:rPr>
              <w:t>011100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2 Φιλόλο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3 Μαθηματ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8.15 Τεχολ.Γεωπονία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8.17 Τεχνολ.Γεωπονία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9-20 Πληροφορικ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Δ/ΝΣΗ ΑΡΓΟΛΙΔΑΣ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658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ΕΙΔΙΚΟ ΕΠΑΓΓΕΛΜΑΤΙΚΟ ΓΥΜΝΑΣΙΟ ΑΡΓΟΛΙΔΑΣ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  <w:r>
              <w:rPr>
                <w:rFonts w:cs="Calibri" w:ascii="Calibri" w:hAnsi="Calibri"/>
                <w:b/>
              </w:rPr>
              <w:t>0211001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2 Φιλόλογο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ΠΕ 03 Μαθηματικοί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Δ/ΝΣΗ ΑΧΑΪΑ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ΤΕΕ ΕΙΔΙΚΗΣ ΑΓΩΓΗΣ ΠΑΤΡΩΝ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  <w:r>
              <w:rPr>
                <w:rFonts w:cs="Calibri" w:ascii="Calibri" w:hAnsi="Calibri"/>
                <w:b/>
              </w:rPr>
              <w:t>0650098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2 Φιλόλο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3 Μαθηματ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4.01 Φυσ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4.02 Χημ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6 Αγγλικής Γλώσσα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8 Καλλιτεχνικών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9 Οικονομολό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8.03 Λογιστικ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Ε 12.04 </w:t>
            </w:r>
            <w:r>
              <w:rPr>
                <w:rFonts w:cs="Calibri" w:ascii="Calibri" w:hAnsi="Calibri"/>
                <w:b/>
              </w:rPr>
              <w:t>ή</w:t>
            </w:r>
            <w:r>
              <w:rPr>
                <w:rFonts w:cs="Calibri" w:ascii="Calibri" w:hAnsi="Calibri"/>
              </w:rPr>
              <w:t xml:space="preserve"> ΠΕ 17.02 </w:t>
            </w:r>
            <w:r>
              <w:rPr>
                <w:rFonts w:cs="Calibri" w:ascii="Calibri" w:hAnsi="Calibri"/>
                <w:b/>
              </w:rPr>
              <w:t>ή</w:t>
            </w:r>
            <w:r>
              <w:rPr>
                <w:rFonts w:cs="Calibri" w:ascii="Calibri" w:hAnsi="Calibri"/>
              </w:rPr>
              <w:t xml:space="preserve"> ΠΕ 17.06 Μηχανολό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7.03 ή 17.07 Ηλεκτρολό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8.26 Γραφιστικ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8.28 Συντ.Εργ.Τεχν. κ΄Αρχ.Ευρυμ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Δ/ΝΣΗ ΔΡΑΜΑΣ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ΕΕ ΕΙΔΙΚΗΣ ΑΓΩΓΗΣ ΔΡΑΜΑ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  <w:r>
              <w:rPr>
                <w:rFonts w:cs="Calibri" w:ascii="Calibri" w:hAnsi="Calibri"/>
                <w:b/>
              </w:rPr>
              <w:t>0940045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2 Φιλόλο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3 Μαθηματ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4.01 Φυσ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ΠΕ 11 Φυσ.Αγωγ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Δ/ΝΣΗ ΔΩΔΕΚΑΝΗΣΟΥ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ΕΕ ΕΙΔΙΚΗΣ ΑΓΩΓΗΣ ΡΟΔΟΥ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  <w:r>
              <w:rPr>
                <w:rFonts w:cs="Calibri" w:ascii="Calibri" w:hAnsi="Calibri"/>
                <w:b/>
              </w:rPr>
              <w:t>1040064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2 Φιλόλο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3 Μαθηματ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ΠΕ 19-20 Πληροφορικ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  <w:u w:val="single"/>
        </w:rPr>
        <w:t>Δ/ΝΣΗ ΕΒΡΟΥ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ΕΕ ΕΙΔΙΚΗΣ ΑΓΩΓΗΣ ΑΛΕΞΑΝΔΡΟΥΠΟΛΗ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  <w:r>
              <w:rPr>
                <w:rFonts w:cs="Calibri" w:ascii="Calibri" w:hAnsi="Calibri"/>
                <w:b/>
              </w:rPr>
              <w:t>1150085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2 Φιλόλο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3 Μαθηματ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Δ/ΝΣΗ ΕΥΒΟΙΑΣ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ΕΕ ΕΙΔΙΚΗΣ ΑΓΩΓΗΣ Α΄ΒΑΘΜΙΔΑΣ ΕΥΒΟΙΑ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  <w:r>
              <w:rPr>
                <w:rFonts w:cs="Calibri" w:ascii="Calibri" w:hAnsi="Calibri"/>
                <w:b/>
              </w:rPr>
              <w:t>1250035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2 Φιλόλο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3 Μαθηματ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4.01 Φυσ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8 Καλλιτεχνικών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6</w:t>
            </w:r>
            <w:r>
              <w:rPr>
                <w:rFonts w:cs="Calibri" w:ascii="Calibri" w:hAnsi="Calibri"/>
                <w:lang w:val="en-US"/>
              </w:rPr>
              <w:t>.01</w:t>
            </w:r>
            <w:r>
              <w:rPr>
                <w:rFonts w:cs="Calibri" w:ascii="Calibri" w:hAnsi="Calibri"/>
              </w:rPr>
              <w:t xml:space="preserve"> Μουσ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9-20 Πληροφορικ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ΙΔΙΚΟ ΕΠΑΓΓΕΛΜΑΤΙΚΟ ΛΥΚΕΙΟ ΧΑΛΚΙΔΑ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  <w:r>
              <w:rPr>
                <w:rFonts w:cs="Calibri" w:ascii="Calibri" w:hAnsi="Calibri"/>
                <w:b/>
              </w:rPr>
              <w:t>121120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2 Φιλόλο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3 Μαθηματ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4.01 Φυσ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9 Οικονομολό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Ε 14.04 Γεωπόνοι </w:t>
            </w:r>
            <w:r>
              <w:rPr>
                <w:rFonts w:cs="Calibri" w:ascii="Calibri" w:hAnsi="Calibri"/>
                <w:b/>
              </w:rPr>
              <w:t>ή</w:t>
            </w:r>
            <w:r>
              <w:rPr>
                <w:rFonts w:cs="Calibri" w:ascii="Calibri" w:hAnsi="Calibri"/>
              </w:rPr>
              <w:t xml:space="preserve"> ΠΕ 18.12 Φυτικής Παραγωγής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Δ/ΝΣΗ ΗΛΕΙΑΣ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ΙΔΙΚΟ ΕΠΑΓΓΕΛΜΑΤΙΚΟ ΓΥΜΝΑΣΙΟ ΠΥΡΓΟΥ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  <w:r>
              <w:rPr>
                <w:rFonts w:cs="Calibri" w:ascii="Calibri" w:hAnsi="Calibri"/>
                <w:b/>
              </w:rPr>
              <w:t>151100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2 Φιλόλο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3 Μαθηματ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9-20 Πληροφορικ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Δ/ΝΣΗ ΗΡΑΚΛΕΙΟΥ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ΓΥΜΝΑΣΙΟ ΕΙΔΙΚΗΣ ΑΓΩΓΗΣ ΗΡΑΚΛΕΙΟΥ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  <w:r>
              <w:rPr>
                <w:rFonts w:cs="Calibri" w:ascii="Calibri" w:hAnsi="Calibri"/>
                <w:b/>
              </w:rPr>
              <w:t>1701202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ΠΕ 02 Φιλόλο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ΠΕ 06 Αγγλικής Γλώσσα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ΠΑΛ ΕΙΔΙΚΗΣ ΑΓΩΓΗΣ ΗΡΑΚΛΕΙΟΥ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  <w:r>
              <w:rPr>
                <w:rFonts w:cs="Calibri" w:ascii="Calibri" w:hAnsi="Calibri"/>
                <w:b/>
              </w:rPr>
              <w:t>1740060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ΠΕ 02 Φιλόλο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ΠΕ 11 Φυσ.Αγωγ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7.08 Ηλεκτρονικών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8.36 Τεχν.Τροφίμων κ’ Διατροφη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9-20 Πληροφορικ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Δ/ΝΣΗ ΙΩΑΝΝΙΝΩΝ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ΠΑΓΓΕΛΜΑΤΙΚΟ ΓΥΜΝΑΣΙΟ ΕΙΔΙΚΗΣ ΑΓΩΓΗΣ ΙΩΑΝΝΙΝΩΝ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  <w:r>
              <w:rPr>
                <w:rFonts w:cs="Calibri" w:ascii="Calibri" w:hAnsi="Calibri"/>
                <w:b/>
              </w:rPr>
              <w:t>2050960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2 Φιλόλο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3 Μαθηματ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ΠΕ 14.04 Γεωπόν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9 Οικονομολό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Δ/ΝΣΗ ΚΑΡΔΙΤΣΑ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ΕΕ ΕΙΔΙΚΗΣ ΑΓΩΓΗΣ ΚΑΡΔΙΤΣΑ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  <w:r>
              <w:rPr>
                <w:rFonts w:cs="Calibri" w:ascii="Calibri" w:hAnsi="Calibri"/>
                <w:b/>
              </w:rPr>
              <w:t>2240055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4.01 Φυσ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ΠΕ 19-20 Πληροφορικ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Δ/ΝΣΗ ΚΥΚΛΑΔΩΝ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ΕΕ ΕΙΔΙΚΗΣ ΑΓΩΓΗΣ Α΄ΒΑΘΜΙΔΑΣ ΣΥΡΟΥ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  <w:r>
              <w:rPr>
                <w:rFonts w:cs="Calibri" w:ascii="Calibri" w:hAnsi="Calibri"/>
                <w:b/>
              </w:rPr>
              <w:t>2950065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2 Φιλόλο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7.06 Μηχανολόγοι ΤΕ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ΤΕΕ ΕΙΔΙΚΗΣ ΑΓΩΓΗΣ Α΄ΒΑΘΜΙΔΑΣ ΝΑΞΟΥ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  <w:r>
              <w:rPr>
                <w:rFonts w:cs="Calibri" w:ascii="Calibri" w:hAnsi="Calibri"/>
                <w:b/>
              </w:rPr>
              <w:t>2940090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2 Φιλόλο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3 Μαθηματ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4.01 Φυσ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2.05  Ηλεκτρολόγοι</w:t>
            </w:r>
            <w:r>
              <w:rPr>
                <w:rFonts w:cs="Calibri" w:ascii="Calibri" w:hAnsi="Calibri"/>
                <w:b/>
              </w:rPr>
              <w:t xml:space="preserve"> ή </w:t>
            </w:r>
            <w:r>
              <w:rPr>
                <w:rFonts w:cs="Calibri" w:ascii="Calibri" w:hAnsi="Calibri"/>
              </w:rPr>
              <w:t xml:space="preserve">ΠΕ 17.03 Ηλεκτρολόγοι ΑΣΠΑΙΤΕ </w:t>
            </w:r>
            <w:r>
              <w:rPr>
                <w:rFonts w:cs="Calibri" w:ascii="Calibri" w:hAnsi="Calibri"/>
                <w:b/>
              </w:rPr>
              <w:t>ή</w:t>
            </w:r>
            <w:r>
              <w:rPr>
                <w:rFonts w:cs="Calibri" w:ascii="Calibri" w:hAnsi="Calibri"/>
              </w:rPr>
              <w:t xml:space="preserve"> ΠΕ 17.07 Ηλεκτρολόγοι ΤΕ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ΠΕ 14.04 Γεωπόνοι</w:t>
            </w:r>
            <w:r>
              <w:rPr>
                <w:rFonts w:cs="Calibri" w:ascii="Calibri" w:hAnsi="Calibri"/>
                <w:b/>
              </w:rPr>
              <w:t xml:space="preserve"> ή</w:t>
            </w:r>
            <w:r>
              <w:rPr>
                <w:rFonts w:cs="Calibri" w:ascii="Calibri" w:hAnsi="Calibri"/>
              </w:rPr>
              <w:t xml:space="preserve"> ΠΕ 18.12 Φυτ.Παραγωγής  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  <w:u w:val="single"/>
        </w:rPr>
        <w:t>Δ/ΝΣΗ ΛΑΡΙΣΑΣ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ΕΕ ΕΙΔΙΚΗΣ ΑΓΩΓΗΣ ΛΑΡΙΣΑ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  <w:r>
              <w:rPr>
                <w:rFonts w:cs="Calibri" w:ascii="Calibri" w:hAnsi="Calibri"/>
                <w:b/>
              </w:rPr>
              <w:t>3140115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2 Φιλόλο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3 Μαθηματ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4.01 Φυσ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Ε 18.12 Φυτ.Παραγωγής  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9-20 Πληροφορικ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Δ/ΝΣΗ ΜΑΓΝΗΣΙΑΣ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  <w:r>
              <w:rPr>
                <w:rFonts w:cs="Calibri" w:ascii="Calibri" w:hAnsi="Calibri"/>
                <w:b/>
              </w:rPr>
              <w:t>ο ΤΕΕ ΕΙΔΙΚΗΣ ΑΓΩΓΗΣ Ν.ΙΩΝΙΑΣ ΜΑΓΝΗΣΙΑ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  <w:r>
              <w:rPr>
                <w:rFonts w:cs="Calibri" w:ascii="Calibri" w:hAnsi="Calibri"/>
                <w:b/>
              </w:rPr>
              <w:t>3540065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3 Μαθηματ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8 Καλλιτεχνικών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6</w:t>
            </w:r>
            <w:r>
              <w:rPr>
                <w:rFonts w:cs="Calibri" w:ascii="Calibri" w:hAnsi="Calibri"/>
                <w:lang w:val="en-US"/>
              </w:rPr>
              <w:t>.01</w:t>
            </w:r>
            <w:r>
              <w:rPr>
                <w:rFonts w:cs="Calibri" w:ascii="Calibri" w:hAnsi="Calibri"/>
              </w:rPr>
              <w:t xml:space="preserve"> Μουσ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9-20 Πληροφορικ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Δ/ΝΣΗ ΠΙΕΡΙΑΣ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ΕΕ ΕΙΔΙΚΗΣ ΑΓΩΓΗΣ ΚΑΤΕΡΙΝΗ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  <w:r>
              <w:rPr>
                <w:rFonts w:cs="Calibri" w:ascii="Calibri" w:hAnsi="Calibri"/>
                <w:b/>
              </w:rPr>
              <w:t>3940056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3 Μαθηματ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4.01 Φυσ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9-20 Πληροφορική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Δ/ΝΣΗ ΣΕΡΡΩΝ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ΕΕ ΕΙΔΙΚΗΣ ΑΓΩΓΗΣ Α΄ΒΑΘΜΙΔΑΣ (ΕΙΔ.ΕΠΑΓΓ.ΓΥΜΝ.)-ΕΙΔΙΚΟ ΕΠΑΛ ΣΕΡΡΩΝ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  <w:r>
              <w:rPr>
                <w:rFonts w:cs="Calibri" w:ascii="Calibri" w:hAnsi="Calibri"/>
                <w:b/>
              </w:rPr>
              <w:t>4440095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1 Θεολό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2 Φιλόλο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3 Μαθηματ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Ε 04.01 Φυσικοί </w:t>
            </w:r>
            <w:r>
              <w:rPr>
                <w:rFonts w:cs="Calibri" w:ascii="Calibri" w:hAnsi="Calibri"/>
                <w:b/>
              </w:rPr>
              <w:t xml:space="preserve">ή </w:t>
            </w:r>
            <w:r>
              <w:rPr>
                <w:rFonts w:cs="Calibri" w:ascii="Calibri" w:hAnsi="Calibri"/>
              </w:rPr>
              <w:t>ΠΕ 04.02 Χημικοί</w:t>
            </w:r>
            <w:r>
              <w:rPr>
                <w:rFonts w:cs="Calibri" w:ascii="Calibri" w:hAnsi="Calibri"/>
                <w:b/>
              </w:rPr>
              <w:t xml:space="preserve"> ή</w:t>
            </w:r>
            <w:r>
              <w:rPr>
                <w:rFonts w:cs="Calibri" w:ascii="Calibri" w:hAnsi="Calibri"/>
              </w:rPr>
              <w:t xml:space="preserve"> ΠΕ 04.04 Βιολόγοι </w:t>
            </w:r>
            <w:r>
              <w:rPr>
                <w:rFonts w:cs="Calibri" w:ascii="Calibri" w:hAnsi="Calibri"/>
                <w:b/>
              </w:rPr>
              <w:t>ή</w:t>
            </w:r>
            <w:r>
              <w:rPr>
                <w:rFonts w:cs="Calibri" w:ascii="Calibri" w:hAnsi="Calibri"/>
              </w:rPr>
              <w:t xml:space="preserve"> ΠΕ 04.05 Γεωλό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9 Οικονομολό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Ε 18.02 Οικονομίας-Διοίκησης  </w:t>
            </w:r>
            <w:r>
              <w:rPr>
                <w:rFonts w:cs="Calibri" w:ascii="Calibri" w:hAnsi="Calibri"/>
                <w:b/>
              </w:rPr>
              <w:t>ή</w:t>
            </w:r>
            <w:r>
              <w:rPr>
                <w:rFonts w:cs="Calibri" w:ascii="Calibri" w:hAnsi="Calibri"/>
              </w:rPr>
              <w:t xml:space="preserve"> ΠΕ 18.03 Λογιστικής </w:t>
            </w:r>
            <w:r>
              <w:rPr>
                <w:rFonts w:cs="Calibri" w:ascii="Calibri" w:hAnsi="Calibri"/>
                <w:b/>
              </w:rPr>
              <w:t>ή</w:t>
            </w:r>
            <w:r>
              <w:rPr>
                <w:rFonts w:cs="Calibri" w:ascii="Calibri" w:hAnsi="Calibri"/>
              </w:rPr>
              <w:t xml:space="preserve"> ΠΕ 18.35 Διοίκησης Επιχ.Λογιστέ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14.04 Γεωπόν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  <w:u w:val="single"/>
        </w:rPr>
        <w:t>Δ/ΝΣΗ ΧΑΝΙΩΝ</w:t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57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ΕΙΔΙΚΟ ΓΥΜΝΑΣΙΟ ΧΑΝΙΩΝ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ΩΔ.</w:t>
            </w:r>
            <w:r>
              <w:rPr>
                <w:rFonts w:cs="Calibri" w:ascii="Calibri" w:hAnsi="Calibri"/>
                <w:b/>
                <w:lang w:val="en-US"/>
              </w:rPr>
              <w:t>:5012015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λάδος-Ειδικότητ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γανικά Κενά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2 Φιλόλογο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 03 Μαθηματικοί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ου παρόντος εγγράφου να λάβουν γνώση </w:t>
      </w:r>
      <w:r>
        <w:rPr>
          <w:rFonts w:cs="Calibri" w:ascii="Calibri" w:hAnsi="Calibri"/>
          <w:u w:val="single"/>
        </w:rPr>
        <w:t>ενυπόγραφα</w:t>
      </w:r>
      <w:r>
        <w:rPr>
          <w:rFonts w:cs="Calibri" w:ascii="Calibri" w:hAnsi="Calibri"/>
        </w:rPr>
        <w:t xml:space="preserve"> όλοι οι Εκπαιδευτικοί.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Ο ΔΙΕΥΘΥΝΤΗΣ ΕΙΔΙΚΗΣ ΑΓΩΓ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ΓΕΩΡΓΙΟΣ ΑΛΕΒΙΖΟ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Εσωτερική διανομή 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εύθυνση Ειδικής Αγωγής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Λεζάντα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36:00Z</dcterms:created>
  <dc:creator>Quest User</dc:creator>
  <dc:description/>
  <cp:keywords/>
  <dc:language>en-US</dc:language>
  <cp:lastModifiedBy>Administrator</cp:lastModifiedBy>
  <cp:lastPrinted>2011-11-11T12:10:00Z</cp:lastPrinted>
  <dcterms:modified xsi:type="dcterms:W3CDTF">2011-11-11T10:52:00Z</dcterms:modified>
  <cp:revision>37</cp:revision>
  <dc:subject/>
  <dc:title/>
</cp:coreProperties>
</file>